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троительно-монтажные работы по реконстру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>- ТП-1310 по адресу: г. Саратов, ул. Черниговская, 31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2КЛ-10кВ от ТП–1310 до врезки в кабельную линию направления «РП-Репин – РП-Гусельский» по ул. Черниговская до пересечения с ул. Клещевская в Ленинском районе г. Саратова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>- КЛ-6кВ (фидер 609) от ЗРУ-6 кВ ПС–Мельзаводская I с.ш. (яч.№20) по адресу: 4-й Вакуровский проезд, 7 до РУ-6 кВ РП-Волгарь II с.ш. (яч.№16) по адресу: ул. Чернышевского, 93/95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>- КЛ-6кВ (фидер 602) от ЗРУ-6 кВ ПС–Мельзаводская II с.ш. (яч.№9) по адресу: 4-й Вакуровский проезд, 7 до РУ-6 кВ РП-Волгарь I с.ш. (яч.№6) по адресу: ул. Чернышевского, 93/95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РП-Волгарь по адресу: г. Саратов, Октябрьский район, ул. Чернышевского, 93/95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-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-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3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310 по адресу: г. Саратов, ул. Черниговская, 31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от ТП–1310 до врезки в кабельную линию направления «РП-Репин – РП-Гусельский» по ул. Черниговская до пересечения с ул. Клещевская в Ленинском районе г. Саратов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</w:t>
            </w:r>
            <w:r>
              <w:rPr>
                <w:sz w:val="20"/>
                <w:szCs w:val="20"/>
              </w:rPr>
              <w:t xml:space="preserve"> Демонтаж в РУ-10 кВ ТП-1310 (камера №3)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существующего выключателя нагрузки ВНВРз-10/63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 Монтаж РУ-10 кВ ТП-1310 (камера №3)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</w:t>
            </w:r>
            <w:r>
              <w:rPr>
                <w:spacing w:val="-2"/>
                <w:w w:val="102"/>
                <w:sz w:val="20"/>
                <w:szCs w:val="20"/>
              </w:rPr>
              <w:t>выключателя нагрузки ВНА-10/630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 Прокладка 2КЛ-10 кВ от ТП–1310 до врезки в кабельную линию направления «РП-Репин – РП-Гусельский» по ул. Черниговская до пересечения с ул. Клещевская в Ленинском районе г. Саратова, кабель АСБл-10-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31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5-19-70 ЭС «</w:t>
            </w:r>
            <w:r>
              <w:rPr>
                <w:spacing w:val="-2"/>
                <w:w w:val="102"/>
                <w:sz w:val="20"/>
                <w:szCs w:val="20"/>
              </w:rPr>
              <w:t>Кабельная линия 10 кВ от ТП-1310 до соединения с кабелем «РП-Репин – РП Гусельский» по ул. Черниговская до пересечения с ул. Клещевская в Ленинском районе г. Саратова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______________2020 года по ___________________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5-19-70 ЭС «</w:t>
            </w:r>
            <w:r>
              <w:rPr>
                <w:spacing w:val="-2"/>
                <w:w w:val="102"/>
                <w:sz w:val="20"/>
                <w:szCs w:val="20"/>
              </w:rPr>
              <w:t>Кабельная линия 10 кВ от ТП-1310 до соединения с кабелем «РП-Репин – РП Гусельский» по ул. Черниговская до пересечения с ул. Клещевская в Ленинском районе г. Саратова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30.12.2009 года № 384-ФЗ «Технический регламент о безопасности зданий и сооружени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года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6кВ (фидер 609) от ЗРУ-6 кВ ПС–Мельзаводская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(яч.№20) по адресу: 4-й Вакуровский проезд, 7 до РУ-6 кВ РП-Волгарь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(яч.№16) по адресу: ул. Чернышевского, 93/95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6кВ (фидер 602) от ЗРУ-6 кВ ПС–Мельзаводская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>I с.ш. (яч.№9) по адресу: 4-й Вакуровский проезд, 7 до РУ-6 кВ РП-Волгарь I с.ш. (яч.№6) по адресу: ул. Чернышевского, 93/95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-Волгарь по адресу: г. Саратов, Октябрьский район, ул. Чернышевского, 93/95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 Прокладка КЛ-6кВ (фидер 609) от ЗРУ-6 кВ ПС–Мельзаводская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(яч.№20) по адресу: 4-й Вакуровский проезд, 7 до РУ-6 кВ РП-Волгарь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(яч.№16) по адресу: ул. Чернышевского, 93/95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КЛ-6кВ от ЗРУ-6 кВ (яч.№20) ПС–Мельзаводская до соединения с существующим кабелем по адресу: г. Саратов, Октябрьский район, ул. 2-я Садовая, кабель АСБШнг-10-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195 метров (в кабельном тоннеле 152 метра, в земле 43 метр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КЛ-6кВ от РУ-6 кВ (яч.№16) РП–Волгарь до соединения с существующим кабелем по адресу: г. Саратов, Октябрьский район, ул. 2-я Садовая, кабель АСБл-10-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13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Прокладка КЛ-6кВ (фидер 602) от ЗРУ-6 кВ ПС–Мельзаводская II с.ш. (яч.№9) по адресу: 4-й Вакуровский проезд, 7 до РУ-6 кВ РП-Волгарь I с.ш. (яч.№6) по адресу: ул. Чернышевско-го, 93/95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КЛ-6кВ от ЗРУ-6 кВ (яч.№9) ПС–Мельзаводская до соединения с существующим кабелем по адресу: г. Саратов, Октябрьский район, ул. 2-я Садовая, кабель АСБШнг-10-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195 метров (в кабельном тоннеле 152 метра, в земле 43 метр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КЛ-6кВ от РУ-6 кВ (яч.№6) РП–Волгарь до соединения с существующим кабелем по адресу: г. Саратов, Октябрьский район, ул. 2-я Садовая, кабель АСБл-10-3х24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13 мет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-6к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Демонтаж существующего оборудования в РП-Волгарь (яч.№2, №6, №16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2 Монтаж в РУ-6 кВ РП-Волгарь вакуумных выключателей ВВ/</w:t>
            </w:r>
            <w:r>
              <w:rPr>
                <w:sz w:val="20"/>
                <w:szCs w:val="20"/>
                <w:lang w:val="en-US"/>
              </w:rPr>
              <w:t>TEL</w:t>
            </w:r>
            <w:r>
              <w:rPr>
                <w:sz w:val="20"/>
                <w:szCs w:val="20"/>
              </w:rPr>
              <w:t xml:space="preserve"> 10/630, линейных разъединителей РВз-10/1000, трансформаторов тока ТПЛ-600/5, трансформаторов нулевой последовательности ТЗРЛ-10 в существующие ячейки: №2, №6 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и №16 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3 Оснащение ячеек с установленными вакуумными выключателями комплектами релейной защиты и автоматики с применением микропроцессорных устройств типа БМРЗ-1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7-19-91 ЭС «КЛ-6 кВ от ПС-Мельзаводская на 4-м Вакуровском проезде, 7 до РП-Волгарь, расположенном на ул. Чернышевского, 93/95 в Октябрьском районе г. Саратов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______________________2020 года по _________________2020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7-19-91 ЭС «</w:t>
            </w:r>
            <w:r>
              <w:rPr>
                <w:spacing w:val="-2"/>
                <w:w w:val="102"/>
                <w:sz w:val="20"/>
                <w:szCs w:val="20"/>
              </w:rPr>
              <w:t>КЛ-6 кВ от ПС-Мельзаводская на 4-м Вакуровском проезде, 7 до РП-Волгарь, расположенном на ул. Чернышевского, 93/95 в Октябрьском районе г. Саратова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30.12.2009 года № 384-ФЗ «Технический регламент о безопасности зданий и сооружени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года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23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Духова Светлана Михайловна</cp:lastModifiedBy>
  <cp:lastPrinted>2017-11-17T18:16:00Z</cp:lastPrinted>
  <dcterms:modified xsi:type="dcterms:W3CDTF">2020-04-27T05:29:00Z</dcterms:modified>
  <cp:revision>115</cp:revision>
  <dc:subject/>
  <dc:title/>
</cp:coreProperties>
</file>