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одноэтапн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одноэтапн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1310 по адресу: г. Саратов, ул. Черниговская, 31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2КЛ-10кВ от ТП–1310 до врезки в кабельную линию направления «РП-Репин – РП-Гусельский» по ул. Черниговская до пересечения с ул. Клещевская в Ленинском районе г. Саратова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6кВ (фидер 609) от ЗРУ-6 кВ ПС–Мельзаводская I с.ш. (яч.№20) по адресу: 4-й Вакуровский проезд, 7 до РУ-6 кВ РП-Волгарь II с.ш. (яч.№16) по адресу: ул. Чернышевского, 93/95;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Л-6кВ (фидер 602) от ЗРУ-6 кВ ПС–Мельзаводская II с.ш. (яч.№9) по адресу: 4-й Вакуровский проезд, 7 до РУ-6 кВ РП-Волгарь I с.ш. (яч.№6) по адресу: ул. Чернышевского, 93/95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РП-Волгарь по адресу: г. Саратов, Октябрьский район, ул. Чернышевского, 93/95</w:t>
      </w:r>
    </w:p>
    <w:p>
      <w:pPr>
        <w:pStyle w:val="Normal"/>
        <w:rPr>
          <w:b/>
          <w:b/>
          <w:spacing w:val="-2"/>
          <w:w w:val="102"/>
        </w:rPr>
      </w:pPr>
      <w:r>
        <w:rPr>
          <w:u w:val="single"/>
        </w:rPr>
        <w:t>Максимальный срок выполнения работ:</w:t>
      </w:r>
      <w:r>
        <w:rPr>
          <w:b/>
          <w:spacing w:val="-2"/>
          <w:w w:val="102"/>
        </w:rPr>
        <w:t xml:space="preserve"> С 25.06.2020 года по 20.08.2020 год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5 699 671 </w:t>
      </w:r>
      <w:r>
        <w:rPr>
          <w:b/>
          <w:spacing w:val="-2"/>
          <w:w w:val="102"/>
        </w:rPr>
        <w:t>(Пять миллионов шестьсот девяносто девять тысяч шестьсот семьдесят один) рубль 00 коп.</w:t>
      </w:r>
      <w:r>
        <w:rPr>
          <w:spacing w:val="-2"/>
          <w:w w:val="102"/>
        </w:rPr>
        <w:t>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7.04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29.04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2.05.2020 г. 16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5.05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7.05.2020 г. 11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9.05.2020 г. 11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7.04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Духова Светлана Михайловна</cp:lastModifiedBy>
  <cp:lastPrinted>2016-06-28T09:12:00Z</cp:lastPrinted>
  <dcterms:modified xsi:type="dcterms:W3CDTF">2020-04-27T05:27:00Z</dcterms:modified>
  <cp:revision>185</cp:revision>
  <dc:subject/>
  <dc:title> </dc:title>
</cp:coreProperties>
</file>