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СМР от 11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30» сен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СМР от 11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6.2020 года по 30.10.2020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/>
        <w:t>Строку шестую Приложения № 2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6.2020 года по 30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6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/С.В. Козин/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10-02T15:20:00Z</cp:lastPrinted>
  <dcterms:modified xsi:type="dcterms:W3CDTF">2020-10-02T11:20:00Z</dcterms:modified>
  <cp:revision>79</cp:revision>
  <dc:subject/>
  <dc:title/>
</cp:coreProperties>
</file>