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219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- ВЛ-0,4кВ ТП-154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154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вводов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железобетонных опор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стальной опор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ка существующих железобетонных опор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678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500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425 метров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овторного заземления на опора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154 по комплекту предохранителей ПН 2-250 на каждую из 3-х отходящих реконструированных линий;</w:t>
            </w:r>
          </w:p>
          <w:p>
            <w:pPr>
              <w:pStyle w:val="Standard"/>
              <w:rPr/>
            </w:pPr>
            <w:r>
              <w:rPr/>
              <w:t>-установка приборов учета (однофазных, трехфазных), предоставляемых заказчиком, на опорах ВЛ-0,4кВ ТП-154.</w:t>
            </w:r>
          </w:p>
          <w:p>
            <w:pPr>
              <w:pStyle w:val="Standard"/>
              <w:rPr/>
            </w:pPr>
            <w:r>
              <w:rPr/>
              <w:t>-установка в РУ-0,4кВ ТП-154 модуля сбора и передачи данных МИРТ-851, модуля отображения информации МИРТ-830 и трех приборов учета типа МИРТЕК-32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шифр: 04-19-56 ЭС «Реконструкция участка ВЛ-0,4кВ ТП-154, проходящей по улицам Клочкова, Арбатская, Котельная, Литейный проезд, 1-й проезд Клочкова, Механический пр. в Октябрьском районе г. Саратова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- ВЛ-0,4кВ ТП-227:</w:t>
            </w:r>
          </w:p>
          <w:p>
            <w:pPr>
              <w:pStyle w:val="Standard"/>
              <w:rPr/>
            </w:pPr>
            <w:r>
              <w:rPr/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227).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опор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монтаж железобетонных опор;</w:t>
            </w:r>
          </w:p>
          <w:p>
            <w:pPr>
              <w:pStyle w:val="Standard"/>
              <w:rPr/>
            </w:pPr>
            <w:r>
              <w:rPr/>
              <w:t>-монтаж стальной опоры;</w:t>
            </w:r>
          </w:p>
          <w:p>
            <w:pPr>
              <w:pStyle w:val="Standard"/>
              <w:rPr/>
            </w:pPr>
            <w:r>
              <w:rPr/>
              <w:t>-монтаж деревянных опор с металлическими приставками;</w:t>
            </w:r>
          </w:p>
          <w:p>
            <w:pPr>
              <w:pStyle w:val="Standard"/>
              <w:rPr/>
            </w:pPr>
            <w:r>
              <w:rPr/>
              <w:t>-монтаж деревянной опоры с подкосом и металлической приставкой;</w:t>
            </w:r>
          </w:p>
          <w:p>
            <w:pPr>
              <w:pStyle w:val="Standard"/>
              <w:rPr/>
            </w:pPr>
            <w:r>
              <w:rPr/>
              <w:t>-монтаж провода СИП 2 3х50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366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35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374 метров;</w:t>
            </w:r>
          </w:p>
          <w:p>
            <w:pPr>
              <w:pStyle w:val="Standard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Standard"/>
              <w:rPr/>
            </w:pPr>
            <w:r>
              <w:rPr/>
              <w:t>-монтаж на опоре №1-00/8 силового ящика ЯБПВУ-250 с комплектом предохранителей ПН 2 250/100А;</w:t>
            </w:r>
          </w:p>
          <w:p>
            <w:pPr>
              <w:pStyle w:val="Standard"/>
              <w:rPr/>
            </w:pPr>
            <w:r>
              <w:rPr/>
              <w:t>-монтаж в РУ-0,4кВ ТП-227 по комплекту предохранителей ПН 2-250/200А взамен существующих ПН-2;</w:t>
            </w:r>
          </w:p>
          <w:p>
            <w:pPr>
              <w:pStyle w:val="Standard"/>
              <w:rPr/>
            </w:pPr>
            <w:r>
              <w:rPr/>
              <w:t>-установка приборов учета (однофазных, трехфазных), предоставляемых заказчиком, на опорах ВЛ-0,4кВ ТП-227.</w:t>
            </w:r>
          </w:p>
          <w:p>
            <w:pPr>
              <w:pStyle w:val="Standard"/>
              <w:rPr/>
            </w:pPr>
            <w:r>
              <w:rPr/>
              <w:t>-установка в РУ-0,4кВ ТП-227 модуля сбора и передачи данных МИРТ-851, модуля отображения информации МИРТ-830 и прибора учета пита МИРТЕК-32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се работы вести согласно проекту шифр: 03-19-43 ЭС «Реконструкция ВЛ-0,4кВ ТП-227 с установкой приборов учета по адресу: г. Саратов, ул. Заводская, д. 1/25-29, 1-й Заводской пр., д. 1-9, д. 2-16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-0,4кВ ТП-154 по адресу: г. Саратов, Октябрьский район, ул. Клочкова, ул. Арбатская, ул. Котельная, Литейный проезд, 1-й проезд Клочкова, Механический п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227 по адресу: г. Саратов, ул. Заводская, д. 1/25-29, 1-й Заводской пр., д. 1-9, д. 2-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669 201 (четыре миллиона шестьсот шестьдесят девять тысяч двести один) рубль 76 копеек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4-29T11:09:00Z</dcterms:modified>
  <cp:revision>262</cp:revision>
  <dc:subject/>
  <dc:title/>
</cp:coreProperties>
</file>