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1916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29» апреля 2020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pacing w:val="-2"/>
          <w:w w:val="102"/>
        </w:rPr>
        <w:t xml:space="preserve"> </w:t>
      </w:r>
      <w:r>
        <w:rPr>
          <w:b/>
          <w:spacing w:val="-2"/>
          <w:w w:val="102"/>
          <w:sz w:val="23"/>
          <w:szCs w:val="23"/>
        </w:rPr>
        <w:t>Общество с ограниченной ответственностью «ГорЭнергоСервис»</w:t>
      </w:r>
      <w:r>
        <w:rPr>
          <w:spacing w:val="-2"/>
          <w:w w:val="102"/>
          <w:sz w:val="23"/>
          <w:szCs w:val="23"/>
        </w:rPr>
        <w:t xml:space="preserve">, именуемое в дальнейшем </w:t>
      </w:r>
      <w:r>
        <w:rPr>
          <w:b/>
          <w:spacing w:val="-2"/>
          <w:w w:val="102"/>
          <w:sz w:val="23"/>
          <w:szCs w:val="23"/>
        </w:rPr>
        <w:t>«Подрядчик»</w:t>
      </w:r>
      <w:r>
        <w:rPr>
          <w:spacing w:val="-2"/>
          <w:w w:val="102"/>
          <w:sz w:val="23"/>
          <w:szCs w:val="23"/>
        </w:rPr>
        <w:t xml:space="preserve">, в </w:t>
      </w:r>
      <w:r>
        <w:rPr>
          <w:spacing w:val="-2"/>
          <w:w w:val="102"/>
        </w:rPr>
        <w:t>лице заместителя директора по производству Хамидулина Алексея Фаатовича, действующего на основании доверенности №1 от 09.01.2020 г.</w:t>
      </w:r>
      <w:r>
        <w:rPr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3"/>
          <w:szCs w:val="23"/>
        </w:rPr>
        <w:t xml:space="preserve"> </w:t>
      </w:r>
      <w:r>
        <w:rPr>
          <w:sz w:val="23"/>
          <w:szCs w:val="23"/>
        </w:rPr>
        <w:t xml:space="preserve">с другой стороны, при совместном упоминании </w:t>
      </w:r>
      <w:r>
        <w:rPr>
          <w:b/>
          <w:sz w:val="23"/>
          <w:szCs w:val="23"/>
        </w:rPr>
        <w:t>«Стороны»</w:t>
      </w:r>
      <w:r>
        <w:rPr>
          <w:sz w:val="23"/>
          <w:szCs w:val="23"/>
        </w:rPr>
        <w:t>, заключили настоящий договор о нижеследующем: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строительно-монтажные работы по реконструкц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Л-0,4кВ ТП-154 по адресу: г. Саратов, Октябрьский район, ул. Клочкова, ул. Арбатская, ул. Котельная, Литейный проезд, 1-й проезд Клочкова, Механический пр.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Л-0,4кВ ТП-227 по адресу: г. Саратов, ул. Заводская, д. 1/25-29, 1-й Заводской пр., д. 1-9, д. 2-16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, Приложение №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Настоящий договор заключен с Подрядчиком в соответствии с Федеральным законом </w:t>
        <w:br/>
        <w:t>от 18 июля 2011 года № 223-ФЗ «О закупках товаров, работ, услуг отдельными видами юридических лиц» и ч. 2 пп. 2.1.16 п.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2/20 от 30 января 2020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Инвестиционной программы объектов ЗАО «СПГЭС» на 2020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 xml:space="preserve">заданию </w:t>
      </w:r>
      <w:r>
        <w:rPr>
          <w:spacing w:val="-2"/>
          <w:w w:val="102"/>
        </w:rPr>
        <w:t>(Приложение № 1, Приложение №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3-8) и составляет </w:t>
      </w:r>
      <w:r>
        <w:rPr>
          <w:b/>
          <w:spacing w:val="-2"/>
          <w:w w:val="102"/>
        </w:rPr>
        <w:t>4 669 201 (четыре миллиона шестьсот шестьдесят девять тысяч двести один) рубль 76 копеек</w:t>
      </w:r>
      <w:r>
        <w:rPr/>
        <w:t>, в том числе НДС 20% - 778 200 (семьсот семьдесят восемь тысяч двести) рублей 29 копеек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</w:t>
      </w:r>
      <w:r>
        <w:rPr/>
        <w:t>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15» мая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28» июля 2020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3-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Е.Н. Стрел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 ООО «ГЭС»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410048, г. Саратов, 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Н 6454074043, КПП 645101001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/с 40702810956020102008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ститель директора по производству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 А.Ф. Хамидулин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1916М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29» апреля 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6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Style26"/>
        <w:tabs>
          <w:tab w:val="clear" w:pos="708"/>
          <w:tab w:val="left" w:pos="62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объектов ЗАО «СПГЭС» на 2020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-0,4кВ ТП-154 </w:t>
            </w:r>
            <w:r>
              <w:rPr>
                <w:sz w:val="22"/>
                <w:szCs w:val="22"/>
              </w:rPr>
              <w:t>по адресу: г. Саратов, Октябрьский район, ул. Клочкова, ул. Арбатская, ул. Котельная, Литейный проезд, 1-й проезд Клочкова, Механический пр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</w:t>
            </w:r>
            <w:r>
              <w:rPr>
                <w:sz w:val="22"/>
                <w:szCs w:val="22"/>
              </w:rPr>
              <w:t>(предоставляются заказчиком приборы учета однофазные и трехфазные с креплением на опору, а также приборы учета для установки в РУ-0,4кВ ТП-154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железобетонных опор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стальной опоры;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деревянных опор с металлическими приставка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ка существующих железобетонных опор;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678 метр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500 метр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425 метр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водов изолированным проводом;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монтаж </w:t>
            </w:r>
            <w:r>
              <w:rPr>
                <w:spacing w:val="-2"/>
                <w:w w:val="102"/>
                <w:sz w:val="22"/>
                <w:szCs w:val="22"/>
              </w:rPr>
              <w:t>повторного заземления на опорах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 РУ-0,4кВ ТП-154 по комплекту предохранителей ПН 2-250 на каждую из 3-х отходящих реконструированных линий;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приборов учета (однофазных, трехфазных), предоставляемых заказчиком, на опорах ВЛ-0,4кВ ТП-154.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в РУ-0,4кВ ТП-154 модуля сбора и передачи данных МИРТ-851, модуля отображения информации МИРТ-830 и трех приборов учета типа МИРТЕК-32.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Благоустройство.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22"/>
                <w:szCs w:val="22"/>
              </w:rPr>
              <w:t>Все работы вести согласно проекту шифр: 04-19-56 ЭС «Реконструкция участка ВЛ-0,4кВ ТП-154, проходящей по улицам Клочкова, Арбатская, Котельная, Литейный проезд, 1-й проезд Клочкова, Механический пр. в Октябрьском районе г. Саратова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«15» мая 2020 года по «28» июля 2020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: 04-19-56 ЭС «Реконструкция участка ВЛ-0,4кВ ТП-154, проходящей по улицам Клочкова, Арбатская, Котельная, Литейный проезд, 1-й проезд Клочкова, Механический пр. в Октябрьском районе г. Саратова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26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</w:t>
            </w:r>
            <w:r>
              <w:rPr>
                <w:sz w:val="22"/>
                <w:szCs w:val="22"/>
              </w:rPr>
              <w:t>«Электротехнические устройства»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Style26"/>
              <w:ind w:hanging="0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sz w:val="22"/>
          <w:szCs w:val="22"/>
          <w:lang w:val="en-US" w:eastAsia="ru-RU"/>
        </w:rPr>
      </w:pPr>
      <w:r>
        <w:rPr>
          <w:sz w:val="22"/>
          <w:szCs w:val="22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Е.Н. Стрел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 ООО «ГЭС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Заместитель директора по производству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____________________ А.Ф. Хамидулин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1916М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29» апреля 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6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Style26"/>
        <w:tabs>
          <w:tab w:val="clear" w:pos="708"/>
          <w:tab w:val="left" w:pos="62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объектов ЗАО «СПГЭС» на 2020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-0,4кВ ТП-227 </w:t>
            </w:r>
            <w:r>
              <w:rPr>
                <w:sz w:val="22"/>
                <w:szCs w:val="22"/>
              </w:rPr>
              <w:t xml:space="preserve">по адресу: г. Саратов, ул. Заводская, д. 1/25-29, 1-й Заводской пр., д. 1-9, д. 2-16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</w:t>
            </w:r>
            <w:r>
              <w:rPr>
                <w:sz w:val="22"/>
                <w:szCs w:val="22"/>
              </w:rPr>
              <w:t>(предоставляются заказчиком приборы учета однофазные и трехфазные с креплением на опору, а также приборы учета для установки в РУ-0,4кВ ТП-227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железобетонных опор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стальной опоры;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деревянных опор с металлическими приставка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деревянной опоры с подкосом и металлической приставкой;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366 метр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374 метр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водов изолированным проводом;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монтаж </w:t>
            </w:r>
            <w:r>
              <w:rPr>
                <w:spacing w:val="-2"/>
                <w:w w:val="102"/>
                <w:sz w:val="22"/>
                <w:szCs w:val="22"/>
              </w:rPr>
              <w:t>повторного заземления на опорах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на опоре №1-00/8 силового ящика ЯБПВУ-250 с комплектом предохранителей ПН 2 250/100А;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 РУ-0,4кВ ТП-227 по комплекту предохранителей ПН 2-250/200А взамен существующих ПН-2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приборов учета (однофазных, трехфазных), предоставляемых заказчиком, на опорах ВЛ-0,4кВ ТП-22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в РУ-0,4кВ ТП-227 модуля сбора и передачи данных МИРТ-851, модуля отображения информации МИРТ-830 и прибора учета пита МИРТЕК-32.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Благоустройство.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22"/>
                <w:szCs w:val="22"/>
              </w:rPr>
              <w:t>Все работы вести согласно проекту шифр: 03-19-43 ЭС «Реконструкция ВЛ-0,4кВ ТП-227 с установкой приборов учета по адресу: г. Саратов, ул. Заводская, д. 1/25-29, 1-й Заводской пр., д. 1-9, д. 2-16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«15» мая 2020 года по «28» июля 2020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: 03-19-43 ЭС «Реконструкция ВЛ-0,4кВ ТП-227 с установкой приборов учета по адресу: г. Саратов, ул. Заводская, д. 1/25-29, 1-й Заводской пр., д. 1-9, д. 2-16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26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</w:t>
            </w:r>
            <w:r>
              <w:rPr>
                <w:sz w:val="22"/>
                <w:szCs w:val="22"/>
              </w:rPr>
              <w:t>«Электротехнические устройства»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Style26"/>
              <w:ind w:hanging="0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Е.Н. Стрел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 ООО «ГЭС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Заместитель директора по производству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____________________ А.Ф. Хамидул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>
        <w:lang w:val="ru-RU"/>
      </w:rPr>
    </w:pPr>
    <w:r>
      <w:rPr/>
      <w:t xml:space="preserve">____________________ </w:t>
    </w:r>
    <w:r>
      <w:rPr>
        <w:lang w:val="ru-RU"/>
      </w:rPr>
      <w:t>Е.Н. Стрелин</w:t>
    </w:r>
    <w:r>
      <w:rPr/>
      <w:tab/>
      <w:tab/>
      <w:t xml:space="preserve">           ____________________ </w:t>
    </w:r>
    <w:r>
      <w:rPr>
        <w:lang w:val="ru-RU"/>
      </w:rPr>
      <w:t>А.Ф. Хамидулин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Kalinin Sergey Aleksandrovich</cp:lastModifiedBy>
  <cp:lastPrinted>2020-04-27T09:12:00Z</cp:lastPrinted>
  <dcterms:modified xsi:type="dcterms:W3CDTF">2020-04-27T06:15:00Z</dcterms:modified>
  <cp:revision>93</cp:revision>
  <dc:subject/>
  <dc:title/>
</cp:coreProperties>
</file>