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73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силовых трансформаторов ТМГ-630/10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в РУ-10 кВ (яч.1 и яч.2) комплекта предохранителей ПКТ 103-10-80-20УЗ с ПК держателя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в РУ-0,4 кВ (щит №2 и щит №6, ввод I и II с.ш.) трансформаторов тока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Замена участков сборных шин от шинного моста до трансформатора (шиной АД 31Т-80х8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Замена шинной подводки 10 кВ от кабельной перемычки до трансформатора (АД 31Т-60х6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7 Монтаж 2КЛ-0,4 кВ АПвБбШв-1-4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разных секций шин ТП-866 до ВРУ-1 жилого дома №4 (по г.п.) по адресу: г. Саратов, микрорайон №11 (1-я жилая группа) жилого района «Солнечный-II» в Кировском районе, протяженностью 2х101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8 Монтаж 2КЛ-0,4 кВ АПвБбШв-1-4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разных секций шин ТП-866 до ВРУ-2 жилого дома №4 (по г.п.) по адресу: г. Саратов, микрорайон №11 (1-я жилая группа) жилого района «Солнечный-II» в Кировском районе, протяженностью 2х7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П-866 по адресу: г. Саратов, ул. Лисина, 14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КЛ-0,4 кВ от разных секций шин ТП-866 до ВРУ-1 жилого дома №4 (по г.п.) по адресу: г. Саратов, микрорайон №11 (1-я жилая группа) жилого района «Солнечный-II» в Кировском райо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КЛ-0,4 кВ от разных секций шин ТП-866 до ВРУ-2 жилого дома №4 (по г.п.) по адресу: г. Саратов, микрорайон №11 (1-я жилая группа) жилого района «Солнечный-II» в Киров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590 253 (Один миллион пятьсот девяносто тысяч двести пятьдесят три) рубля 35 коп.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4T06:37:00Z</dcterms:modified>
  <cp:revision>266</cp:revision>
  <dc:subject/>
  <dc:title/>
</cp:coreProperties>
</file>