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договору № </w:t>
      </w:r>
      <w:r>
        <w:rPr>
          <w:b/>
          <w:bCs/>
          <w:color w:val="000000"/>
          <w:sz w:val="20"/>
          <w:szCs w:val="20"/>
        </w:rPr>
        <w:t>1771</w:t>
      </w:r>
      <w:r>
        <w:rPr>
          <w:b/>
          <w:bCs/>
          <w:sz w:val="20"/>
          <w:szCs w:val="20"/>
        </w:rPr>
        <w:t>М</w:t>
      </w:r>
      <w:r>
        <w:rPr>
          <w:sz w:val="22"/>
          <w:szCs w:val="22"/>
        </w:rPr>
        <w:t xml:space="preserve"> от 24.01.2020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7982-19-ип от 07.06.2019 года. ТУ №7982 от 07.06.2019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расположение объект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ТП-866 по адресу: г. Саратов, ул. Лисина, 14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КЛ-0,4 кВ от разных секций шин ТП-866 до ВРУ-1 жилого дома №4 (по г.п.) по адресу: г. Саратов, микрорайон №11 (1-я жилая группа) жилого района «Солнечный-II» в Кировском районе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КЛ-0,4 кВ от разных секций шин ТП-866 до ВРУ-2 жилого дома №4 (по г.п.) по адресу: г. Саратов, микрорайон №11 (1-я жилая группа) жилого района «Солнечный-II» в Кировском районе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. Демонтаж силовых трансформаторов – 2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Монтаж силовых трансформаторов ТМГ-630/10 – 2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Монтаж в РУ-10 кВ (яч.1 и яч.2) комплекта предохранителей ПКТ 103-10-80-20УЗ с ПК держателям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4 Монтаж в РУ-0,4 кВ (щит №2 и щит №6, ввод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и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) трансформаторов тока, взамен аппаратов меньшего номинал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5 Замена участков сборных шин от шинного моста до трансформатора (шиной АД 31Т-80х8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6 Замена шинной подводки 10 кВ от кабельной перемычки до трансформатора (АД 31Т-60х6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ое строительство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7 Монтаж 2КЛ-0,4 кВ АПвБбШв-1-4х95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азных секций шин ТП-866 до ВРУ-1 жилого дома №4 (по г.п.) по адресу: г. Саратов, микрорайон №11 (1-я жилая группа) жилого района «Солнечный-II» в Кировском районе, протяженностью 2х101 мет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8 Монтаж 2КЛ-0,4 кВ АПвБбШв-1-4х95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азных секций шин ТП-866 до ВРУ-2 жилого дома №4 (по г.п.) по адресу: г. Саратов, микрорайон №11 (1-я жилая группа) жилого района «Солнечный-II» в Кировском районе, протяженностью 2х78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4.01.2020 года по 15.05.2020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: «КЛ-0,4кВ от ТП-866 до жилых домов №3 и №4, расположенных в 11 микрорайоне жилого района «Солнечный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>», г. Саратов. Реконструкция ТП-866» (шифр 12-18-144 ЭС). «КЛ-0,4кВ от ТП-866 до жилого дома №4, расположенного в 11 микрорайоне жилого района «Солнечный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>», 1-я жилая группа, г. Саратов» (шифр 10-19-130-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Обладание необходимыми профессиональными знаниями и опытом выполнения аналогичных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Духова Светлана Михайловна</cp:lastModifiedBy>
  <cp:lastPrinted>2020-01-21T12:24:00Z</cp:lastPrinted>
  <dcterms:modified xsi:type="dcterms:W3CDTF">2020-01-24T05:09:00Z</dcterms:modified>
  <cp:revision>192</cp:revision>
  <dc:subject/>
  <dc:title>Приложение № 1</dc:title>
</cp:coreProperties>
</file>