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771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4» январ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р</w:t>
      </w:r>
      <w:r>
        <w:rPr>
          <w:spacing w:val="-2"/>
          <w:w w:val="102"/>
          <w:sz w:val="20"/>
          <w:szCs w:val="20"/>
          <w:lang w:val="zxx"/>
        </w:rPr>
        <w:t>еконструкция</w:t>
      </w:r>
      <w:r>
        <w:rPr>
          <w:spacing w:val="-2"/>
          <w:w w:val="102"/>
          <w:sz w:val="20"/>
          <w:szCs w:val="20"/>
        </w:rPr>
        <w:t xml:space="preserve"> ТП-866, расположенной по адресу: г. Саратов, ул. Лисина, 14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силовых трансформаторов – 2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силовых трансформаторов ТМГ-630/10 – 2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10 кВ (яч.1 и яч.2) комплекта предохранителей ПКТ 103-10-80-20УЗ с ПК держателями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 кВ (щит №2 и щит №6, ввод I и II с.ш.) трансформаторов тока, взамен аппаратов меньшего номинал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з</w:t>
      </w:r>
      <w:r>
        <w:rPr>
          <w:spacing w:val="-2"/>
          <w:w w:val="102"/>
          <w:sz w:val="20"/>
          <w:szCs w:val="20"/>
          <w:lang w:val="zxx"/>
        </w:rPr>
        <w:t>амена участков сборных шин от шинного моста до трансформатора (шиной АД 31Т-80х8)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з</w:t>
      </w:r>
      <w:r>
        <w:rPr>
          <w:spacing w:val="-2"/>
          <w:w w:val="102"/>
          <w:sz w:val="20"/>
          <w:szCs w:val="20"/>
          <w:lang w:val="zxx"/>
        </w:rPr>
        <w:t>амена шинной подводки 10 кВ от кабельной перемычки до трансформатора (АД 31Т-60х6)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н</w:t>
      </w:r>
      <w:r>
        <w:rPr>
          <w:spacing w:val="-2"/>
          <w:w w:val="102"/>
          <w:sz w:val="20"/>
          <w:szCs w:val="20"/>
          <w:lang w:val="zxx"/>
        </w:rPr>
        <w:t>овое строительство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2КЛ-0,4 кВ АПвБбШв-1-4х95 мм2 от разных секций шин ТП-866 до ВРУ-1 жилого дома №4 (по г.п.) по адресу: г. Саратов, микрорайон №11 (1-я жилая группа) жилого района «Солнечный-II» в Кировском районе, протяженностью 2х101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2КЛ-0,4 кВ АПвБбШв-1-4х95 мм2 от разных секций шин ТП-866 до ВРУ-2 жилого дома №4 (по г.п.) по адресу: г. Саратов, микрорайон №11 (1-я жилая группа) жилого района «Солнечный-II» в Кировском районе, протяженностью 2х78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- 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  <w:r>
        <w:rPr>
          <w:spacing w:val="-2"/>
          <w:w w:val="102"/>
          <w:sz w:val="20"/>
          <w:szCs w:val="20"/>
        </w:rPr>
        <w:t xml:space="preserve">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7982-19-ип от 07.06.2019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 590 253 (Один миллион пятьсот девяносто тысяч двести пятьдесят три) рубля 35 коп., в том числе НДС 20 % - 265 042 (Двести шестьдесят пять тысяч сорок два) рубля 23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477 076 (Четыреста семьдесят семь тысяч семьдесят шесть) рублей 0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79 512 (Семьдесят девять тысяч пятьсот двенадцать) рублей 66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января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20-01-22T17:00:00Z</cp:lastPrinted>
  <dcterms:modified xsi:type="dcterms:W3CDTF">2020-01-24T05:07:00Z</dcterms:modified>
  <cp:revision>546</cp:revision>
  <dc:subject/>
  <dc:title>Договор купли-продажи оборудования</dc:title>
</cp:coreProperties>
</file>