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/>
              <w:t xml:space="preserve">140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2202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2КЛ-0,4кВ от ТП-81:</w:t>
            </w:r>
            <w:r>
              <w:rPr>
                <w:spacing w:val="-2"/>
                <w:w w:val="102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2КЛ-0,4кВ от РУ-0,4кВ ТП-81 до существующего ШРС у жилого дома №6 по адресу: г. Саратов, Мирный переулок, кабель АПвБбШв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й протяженностью 320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у шифр: 04-19-49 ЭС «Реконструкция КЛ-0,4кВ ТП-81 до ШРС ж.д. №6 по адресу: г. Саратов, Мирный переулок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- КЛ-0,4кВ от ТП-123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КЛ-0,4кВ от РУ-0,4кВ ТП-123 до ВРУ жилого дома №68 по ул. Танкистов, кабель АПвБбШв-1-4х9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86,7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ТП-123 (в панели №3) на направление «ж/д №68 ул. Танкистов» и на направление «ж/д №65А ул. Танкистов» плавких предохранителей ПН 2-250 с уставкой 125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уществующий кабель от ТП-123 до ВРУ жилого дома №68 по ул. Танкистов вывести из эксплуатац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у шифр: 06-19-83 ЭС «Реконструкция КЛ-0,4кВ от ТП-123 до ВРУ жилого дома №68 по ул. Танкистов в Кировском районе г. Сарато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- Кабельная линия 0,4кВ от ТП-416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ТП-416 (в панели №5 II с.ш.) на направление «ж/д №67ул. Танкистов» и на направление «ж/д №65А ул. Танкистов» плавких предохранителей ПН 2-250 с уставкой 200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КЛ-0,4кВ от РУ-0,4кВ ТП-416 до ВРУ жилого дома №67 по ул. Танкистов, кабель АПвБбШв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92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КЛ-0,4кВ от РУ-0,4кВ ТП-416 до ВРУ жилого дома №65А по ул. Танкистов, кабель АПвБбШв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94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КЛ-0,4кВ от ВРУ жилого дома №67 и ВРУ жилого дома №65А по ул. Танкистов, кабель АПвБбШв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22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уществующие кабели от ТП-416 до ВРУ жилых домов №67 и №65А по ул. Танкистов вывести из эксплуатац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у шифр: 06-19-82 ЭС «Реконструкция КЛ-0,4кВ от ТП-416 до ВРУ ж/д №65А и ж.д №67 по ул. Танкистов и кабельной перемычки 0,4кВ между ж/д №65А и ж/д №67 по ул. Танкистов в Кировском районе г. Саратова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- 2КЛ-0,4кВ от ТП-707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2КЛ-0,4кВ от РУ-0,4кВ ТП-707 на существующую опору №2-00/4 ВЛ-0,4кВ по адресу: г. Саратов, ул. Зарубина угол ул. Симбирская, кабель АСБл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й протяженностью 143 мет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ТП-707 оборудования для учета и контроля электроэнергии с счетчиком типа МИРТЕК-32, модулем сбора и передачи данных МИРТ-851, модулем отображения информации МИРТ-830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ТП-707 (в панели №1 II с.ш.) рубильника РПС-4 взамен существующего РПС-2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ТП-707 (в панели №1 II с.ш.) комплектов предохранителей ПН2-400 с током плавкой вставки 200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его неизолированного провод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его изолированн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120мм2+1х9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87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овторного заземления на опорах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ТП-707 модуля сбора и передачи данных МИРТ-851, модуля отображения информации МИРТ-830 и прибора учета типа МИРТЕК-3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вод нагрузок ВЛ-0,4кВ ТП-510, ВЛ-0,4кВ ТП-420 на новое направление ВЛИ-0,4кВ ТП-707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у шифр: 06-19-78 ЭС «Реконструкция сети сети ТП-707 по адресу: г. Саратов, ул. Зарубина угол ул. Симбирская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- 2КЛ-0,4кВ от ТП-1202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2КЛ-0,4кВ от РУ-0,4кВ ТП-1202 до существующей стальной опоры №1-00/7 по ул. Чапаева, 129, кабель АСБл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326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ТП-1202 оборудования для учета и контроля электроэнергии с счетчиком типа Меркурий-236 ART-03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ТП-1202 (в панели №6) комплекта предохранителей ПН 2-250 с уставкой 100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вод нагрузок с ТП-480 на ТП-120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у шифр: 05-19-65 ЭС «Реконструкция сети от РУ-0,4кВ ТП-1202 по адресу: г. Саратов, ул. Чапаева, 129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- 2КЛ-0,4кВ от ТП-1417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2КЛ-0,4кВ от РУ-0,4кВ ТП-1417 до ВРУ жилого дома №145 по ул. Чернышевского, кабель АПвБбШв-1-4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86 метр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уществующие кабели от ТП-1417 до ВРУ жилого дома №145 по ул. Чернышевского вывести из эксплуатац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у шифр: 07-19-84 ЭС «Реконструкция 2КЛ-0,4кВ от ТП-1417, расположенной по адресу: г. Саратов, ул. Чернышевского, 143, до ВРУ жилого дома №145 по ул. Чернышевского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2КЛ-0,4кВ от ТП-81, расположенной по адресу: г. Саратов, Мирный переулок, 11, до ШРС у жилого дома №6 по адресу: г. Саратов, Мирный переуло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КЛ-0,4кВ от ТП-123, расположенной по адресу: г. Саратов, ул. Высокая, 1, до ВРУ жилого дома №68 по ул. Танкис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Кабельная линия 0,4кВ от ТП-416, расположенной по адресу: г. Саратов, ул. Навашина, 1/13, до ВРУ жилого дома №67 по ул. Танкис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Кабельная линия 0,4кВ от ТП-416 до ВРУ жилого дома №65А по ул. Танкис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Кабельная линия 0,4кВ от ВРУ жилого дома №67 и ВРУ жилого дома №65А по ул. Танки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2КЛ-0,4кВ от ТП-707, расположенной по адресу: г. Саратов, ул. Зарубина 53/57А, на существующую опору №2-00/4 ВЛ-0,4кВ по адресу: г. Саратов, ул. Зарубина угол ул. Симбирск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2КЛ-0,4кВ от ТП-1202, расположенной по адресу: г. Саратов, ул. Большая Горная, во дворе дома №245/265, до существующей опоры по адресу: г. Саратов, ул. Чапаева, 12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 2КЛ-0,4кВ от ТП-1417, расположенной по адресу: г. Саратов, ул. Чернышевского, 143, до ВРУ жилого дома №145 по ул. Чернышевско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954 312 (три миллиона девятьсот пятьдесят четыре тысячи триста двенадцать) рублей 45 копеек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20-04-29T15:07:00Z</cp:lastPrinted>
  <dcterms:modified xsi:type="dcterms:W3CDTF">2020-04-29T11:10:00Z</dcterms:modified>
  <cp:revision>261</cp:revision>
  <dc:subject/>
  <dc:title/>
</cp:coreProperties>
</file>