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91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«29» апрел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sz w:val="23"/>
          <w:szCs w:val="23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3"/>
          <w:szCs w:val="23"/>
        </w:rPr>
        <w:t xml:space="preserve">, именуемое в дальнейшем </w:t>
      </w:r>
      <w:r>
        <w:rPr>
          <w:b/>
          <w:spacing w:val="-2"/>
          <w:w w:val="102"/>
          <w:sz w:val="23"/>
          <w:szCs w:val="23"/>
        </w:rPr>
        <w:t>«Подрядчик»</w:t>
      </w:r>
      <w:r>
        <w:rPr>
          <w:spacing w:val="-2"/>
          <w:w w:val="102"/>
          <w:sz w:val="23"/>
          <w:szCs w:val="23"/>
        </w:rPr>
        <w:t xml:space="preserve">, в </w:t>
      </w:r>
      <w:r>
        <w:rPr>
          <w:spacing w:val="-2"/>
          <w:w w:val="102"/>
        </w:rPr>
        <w:t>лице заместителя директора по производству Хамидулина Алексея Фаатовича, действующего на основании Доверенности №1 от 09.01.2020 г.</w:t>
      </w:r>
      <w:r>
        <w:rPr>
          <w:spacing w:val="-2"/>
          <w:w w:val="102"/>
          <w:sz w:val="23"/>
          <w:szCs w:val="23"/>
        </w:rPr>
        <w:t xml:space="preserve">, </w:t>
      </w:r>
      <w:r>
        <w:rPr>
          <w:sz w:val="23"/>
          <w:szCs w:val="23"/>
        </w:rPr>
        <w:t xml:space="preserve">с другой стороны, при совместном упоминании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ТП-81, расположенной по адресу: г. Саратов, Мирный переулок, 11, до ШРС у жилого дома №6 по адресу: г. Саратов, Мирный переул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ТП-123, расположенной по адресу: г. Саратов, ул. Высокая, 1, до ВРУ жилого дома №68 по ул. Танкист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 0,4кВ от ТП-416, расположенной по адресу: г. Саратов, ул. Навашина, 1/13, до ВРУ жилого дома №67 по ул. Танкист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 0,4кВ от ТП-416 до ВРУ жилого дома №65А по ул. Танкист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Л- 0,4кВ от ВРУ жилого дома №67 и ВРУ жилого дома №65А по ул. Танкист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ТП-707, расположенной по адресу: г. Саратов, ул. Зарубина 53/57А, на существующую опору №2-00/4 ВЛ-0,4кВ по адресу: г. Саратов, ул. Зарубина угол ул. Симбирск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ТП-1202, расположенной по адресу: г. Саратов, ул. Большая Горная, во дворе дома №245/265, до существующей опоры по адресу: г. Саратов, ул. Чапаева, 129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2КЛ-0,4кВ от ТП-1417, расположенной по адресу: г. Саратов, ул. Чернышевского, 143, до ВРУ жилого дома №145 по ул. Чернышевского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ч. 2 пп. 2.1.16 п.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7-17) и составляет </w:t>
      </w:r>
      <w:r>
        <w:rPr>
          <w:b/>
          <w:spacing w:val="-2"/>
          <w:w w:val="102"/>
        </w:rPr>
        <w:t>3 954 312 (Три миллиона девятьсот пятьдесят четыре тысячи триста двенадцать) рублей 45 копеек</w:t>
      </w:r>
      <w:r>
        <w:rPr/>
        <w:t>, в том числе НДС 20% - 659 052  (Шестьсот пятьдесят девять тысяч пятьдесят два) рубля 07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</w:t>
      </w:r>
      <w:r>
        <w:rPr/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15» ма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26» августа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Style28"/>
        <w:spacing w:before="0" w:after="0"/>
        <w:ind w:firstLine="709"/>
        <w:jc w:val="both"/>
        <w:rPr/>
      </w:pPr>
      <w:r>
        <w:rPr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7-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10048, г. Саратов, 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4074043, КПП 6451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95602010200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 А.Ф. Хамидулин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КЛ-0,4кВ от ТП-81, расположенной по адресу: г. Саратов, Мирный переулок, 11, до ШРС у жилого дома №6 по адресу: г. Саратов, Мирный переулок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рокладка 2КЛ-0,4кВ от РУ-0,4кВ ТП-81 до существующего ШРС у жилого дома №6 </w:t>
            </w:r>
            <w:r>
              <w:rPr>
                <w:sz w:val="20"/>
                <w:szCs w:val="20"/>
              </w:rPr>
              <w:t>по адресу: г. Саратов, Мирный переулок</w:t>
            </w:r>
            <w:r>
              <w:rPr>
                <w:spacing w:val="-2"/>
                <w:w w:val="102"/>
                <w:sz w:val="20"/>
                <w:szCs w:val="20"/>
              </w:rPr>
              <w:t>, кабель АПвБ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32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4-19-49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КЛ-0,4кВ ТП-81 до ШРС ж.д. №6 по адресу: г. Саратов, Мирный переул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4-19-49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КЛ-0,4кВ ТП-81 до ШРС ж.д. №6 по адресу: г. Саратов, Мирный переул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кВ от ТП-123, расположенной по адресу: г. Саратов, ул. Высокая, 1, до ВРУ жилого дома №68 по ул. Танкист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окладка КЛ-0,4кВ от РУ-0,4кВ ТП-123 до ВРУ жилого дома №68 по ул. Танкистов, кабель АПвБбШв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6,7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в РУ-0,4кВ ТП-123 (в панели №3) на направление «ж/д №68 ул. Танкистов» и на направление «ж/д №65А ул. Танкистов» плавких предохранителей ПН 2-250 с уставкой 125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уществующий кабель от ТП-123 до ВРУ жилого дома №68 по ул. Танкистов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9-83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КЛ-0,4кВ от ТП-123 до ВРУ жилого дома №68 по ул. Танкис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19-83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КЛ-0,4кВ от ТП-123 до ВРУ жилого дома №68 по ул. Танкис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416, расположенной по адресу: г. Саратов, ул. Навашина, 1/13, до ВРУ жилого дома №67 по ул. Танкис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Кабельная линия 0,4кВ от ТП-416 до ВРУ жилого дома №65А по ул. Танкист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ВРУ жилого дома №67 и ВРУ жилого дома №65А по ул. Танкист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в РУ-0,4кВ ТП-416 (в панели №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на направление «ж/д №67ул. Танкистов» и на направление «ж/д №65А ул. Танкистов» плавких предохранителей ПН 2-250 с уставкой 200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окладка КЛ-0,4кВ от РУ-0,4кВ ТП-416 до ВРУ жилого дома №67 по ул. Танкистов, кабель АПвБ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92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окладка КЛ-0,4кВ от РУ-0,4кВ ТП-416 до ВРУ жилого дома №65А по ул. Танкистов, кабель АПвБ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4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прокладка КЛ-0,4кВ от </w:t>
            </w:r>
            <w:r>
              <w:rPr>
                <w:sz w:val="20"/>
                <w:szCs w:val="20"/>
              </w:rPr>
              <w:t>ВРУ жилого дома №67 и ВРУ жилого дома №65А по ул. Танкистов</w:t>
            </w:r>
            <w:r>
              <w:rPr>
                <w:spacing w:val="-2"/>
                <w:w w:val="102"/>
                <w:sz w:val="20"/>
                <w:szCs w:val="20"/>
              </w:rPr>
              <w:t>, кабель АПвБбШв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2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уществующие кабели от ТП-416 до ВРУ жилых домов №67 и №65А по ул. Танкистов вывести из эксплуатаци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9-82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ТП-416 до ВРУ ж/д №65А и ж.д №67 по ул. Танкистов и кабельной перемычки 0,4кВ между ж/д №65А и ж/д №67 по ул. Танкистов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19-82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ТП-416 до ВРУ ж/д №65А и ж.д №67 по ул. Танкистов и кабельной перемычки 0,4кВ между ж/д №65А и ж/д №67 по ул. Танкистов в Киров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КЛ-0,4кВ от ТП-707, расположенной по адресу: г. Саратов, ул. Зарубина 53/57А, на существующую опору №2-00/4 ВЛ-0,4кВ по адресу: г. Саратов, ул. Зарубина угол ул. Симбирск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кладка 2</w:t>
            </w:r>
            <w:r>
              <w:rPr>
                <w:sz w:val="20"/>
                <w:szCs w:val="20"/>
              </w:rPr>
              <w:t>КЛ-0,4кВ от РУ-0,4кВ ТП-707 на существующую опору №2-00/4 ВЛ-0,4кВ по адресу: г. Саратов, ул. Зарубина угол ул. Симбирская</w:t>
            </w:r>
            <w:r>
              <w:rPr>
                <w:spacing w:val="-2"/>
                <w:w w:val="102"/>
                <w:sz w:val="20"/>
                <w:szCs w:val="20"/>
              </w:rPr>
              <w:t>, кабель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43 метр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в РУ-0,4кВ ТП-707 оборудования для учета и контроля электроэнергии с счетчиком типа МИРТЕК-32, модулем сбора и передачи данных МИРТ-851, модулем отображения информации МИРТ-83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в РУ-0,4кВ ТП-707 (в панели №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рубильника РПС-4 взамен существующего РПС-2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в РУ-0,4кВ ТП-707 (в панели №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комплектов предохранителей ПН2-400 с током плавкой вставки 200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его неизолированного провод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7 метров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монтаж в РУ-0,4кВ ТП-707 модуля сбора и передачи данных МИРТ-851, модуля отображения информации МИРТ-830 и прибора учета типа МИРТЕК-3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еревод нагрузок ВЛ-0,4кВ ТП-510, ВЛ-0,4кВ ТП-420 на новое направление ВЛИ-0,4кВ ТП-707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9-78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сети сети ТП-707 по адресу: г. Саратов, ул. Зарубина угол ул. Симбирск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19-78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сети сети ТП-707 по адресу: г. Саратов, ул. Зарубина угол ул. Симбирск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КЛ-0,4кВ от ТП-1202, расположенной по адресу: г. Саратов, ул. Большая Горная, во дворе дома №245/265, до существующей опоры по адресу: г. Саратов, ул. Чапаева, 129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кладка 2КЛ-0,4кВ от РУ-0,4кВ ТП-1202 до существующей стальной опоры №1-00/7 по ул. Чапаева, 129, кабель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в РУ-0,4кВ ТП-1202 оборудования для учета и контроля электроэнергии с счетчиком типа Меркурий-236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>-03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в РУ-0,4кВ ТП-1202 (в панели №6) комплекта предохранителей ПН 2-250 с уставкой 100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еревод нагрузок с ТП-480 на ТП-120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5-19-65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сети от РУ-0,4кВ ТП-1202 по адресу: г. Саратов, ул. Чапаева, 129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5-19-65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</w:t>
            </w:r>
            <w:r>
              <w:rPr>
                <w:sz w:val="20"/>
                <w:szCs w:val="20"/>
              </w:rPr>
              <w:t>сети от РУ-0,4кВ ТП-1202 по адресу: г. Саратов, ул. Чапаева, 129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1915М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29» апреля 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КЛ-0,4кВ от ТП-1417, расположенной по адресу: г. Саратов, ул. Чернышевского, 143, до ВРУ жилого дома №145 по ул. Чернышевског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окладка 2КЛ-0,4кВ от РУ-0,4кВ ТП-1417 до</w:t>
            </w:r>
            <w:r>
              <w:rPr>
                <w:sz w:val="20"/>
                <w:szCs w:val="20"/>
              </w:rPr>
              <w:t xml:space="preserve"> ВРУ жилого дома №145 по ул. Чернышевского,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абель АПвБбШв-1-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уществующие кабели от ТП-1417 до ВРУ жилого дома №145 по ул. Чернышевского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-19-8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2</w:t>
            </w:r>
            <w:r>
              <w:rPr>
                <w:sz w:val="20"/>
                <w:szCs w:val="20"/>
              </w:rPr>
              <w:t>КЛ-0,4кВ от ТП-1417, расположенной по адресу: г. Саратов, ул. Чернышевского, 143, до ВРУ жилого дома №145 по ул. Чернышевского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 мая 2020 года по 26 августа 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19-8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2</w:t>
            </w:r>
            <w:r>
              <w:rPr>
                <w:sz w:val="20"/>
                <w:szCs w:val="20"/>
              </w:rPr>
              <w:t>КЛ-0,4кВ от ТП-1417, расположенной по адресу: г. Саратов, ул. Чернышевского, 143, до ВРУ жилого дома №145 по ул. Чернышевского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Е. Н. Стрел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 по производств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 А. Ф. Хамидул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>
        <w:lang w:val="ru-RU"/>
      </w:rPr>
    </w:pPr>
    <w:r>
      <w:rPr/>
      <w:t xml:space="preserve">____________________ </w:t>
    </w:r>
    <w:r>
      <w:rPr>
        <w:lang w:val="ru-RU"/>
      </w:rPr>
      <w:t>Е</w:t>
    </w:r>
    <w:r>
      <w:rPr/>
      <w:t>.</w:t>
    </w:r>
    <w:r>
      <w:rPr>
        <w:lang w:val="ru-RU"/>
      </w:rPr>
      <w:t>Н</w:t>
    </w:r>
    <w:r>
      <w:rPr/>
      <w:t xml:space="preserve">. </w:t>
    </w:r>
    <w:r>
      <w:rPr>
        <w:lang w:val="ru-RU"/>
      </w:rPr>
      <w:t>Стрелин</w:t>
    </w:r>
    <w:r>
      <w:rPr/>
      <w:tab/>
      <w:tab/>
      <w:t xml:space="preserve">           ____________________ </w:t>
    </w:r>
    <w:r>
      <w:rPr>
        <w:lang w:val="ru-RU"/>
      </w:rPr>
      <w:t>А.Ф. Хамидулин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Kalinin Sergey Aleksandrovich</cp:lastModifiedBy>
  <cp:lastPrinted>2017-11-17T18:16:00Z</cp:lastPrinted>
  <dcterms:modified xsi:type="dcterms:W3CDTF">2020-04-27T08:02:00Z</dcterms:modified>
  <cp:revision>122</cp:revision>
  <dc:subject/>
  <dc:title/>
</cp:coreProperties>
</file>