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1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256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оставка продуктов питани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обязуется предавать Клиенту товары (далее «Товары») для использования в предпринимательской деятельности, а в случае продажи алкогольной продукции – для премирования сотрудников, проведения корпоративных мероприятий и пр. (не для перепродажи), а клиент обязуется принимать и оплачивать Товары в соответствии с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овары поставляются Клиенту путем выборки их Клиентом в многофункциональных торговых комплексах МЕТР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Товаров в период действия договора не может превышать 350 000,00 (триста пятьдесят тысяч) рублей в том числе НДС. При поставке Товара на указанную сумму Товар более не поставляется и платежи не производятся. Покупатель вправе в период действия Договора не выбрать полностью либо в части указанную сумм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1.3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4-29T15:07:00Z</cp:lastPrinted>
  <dcterms:modified xsi:type="dcterms:W3CDTF">2020-04-30T06:33:00Z</dcterms:modified>
  <cp:revision>269</cp:revision>
  <dc:subject/>
  <dc:title/>
</cp:coreProperties>
</file>