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Протокол разногласий к договору поставки</w:t>
      </w:r>
    </w:p>
    <w:p>
      <w:pPr>
        <w:pStyle w:val="Heading"/>
        <w:spacing w:before="0" w:after="0"/>
        <w:ind w:left="0" w:firstLine="426"/>
        <w:rPr/>
      </w:pPr>
      <w:bookmarkStart w:id="0" w:name="_Hlk36130173"/>
      <w:r>
        <w:rPr>
          <w:sz w:val="24"/>
          <w:szCs w:val="24"/>
        </w:rPr>
        <w:t>№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1038094258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-24032020</w:t>
      </w:r>
      <w:r>
        <w:rPr>
          <w:sz w:val="24"/>
          <w:szCs w:val="24"/>
        </w:rPr>
        <w:t xml:space="preserve"> от «24» марта 2020 г.</w:t>
      </w:r>
      <w:bookmarkEnd w:id="0"/>
    </w:p>
    <w:p>
      <w:pPr>
        <w:pStyle w:val="Normal"/>
        <w:shd w:fill="FFFFFF" w:val="clear"/>
        <w:tabs>
          <w:tab w:val="clear" w:pos="708"/>
          <w:tab w:val="left" w:pos="7392" w:leader="underscore"/>
          <w:tab w:val="left" w:pos="7718" w:leader="underscore"/>
          <w:tab w:val="left" w:pos="9216" w:leader="underscore"/>
        </w:tabs>
        <w:spacing w:before="280" w:after="0"/>
        <w:ind w:left="-142" w:hanging="0"/>
        <w:jc w:val="center"/>
        <w:rPr/>
      </w:pPr>
      <w:r>
        <w:rPr>
          <w:color w:val="000000"/>
          <w:sz w:val="24"/>
          <w:szCs w:val="24"/>
        </w:rPr>
        <w:t>г. Саратов                                                                                                      «16» апреля  2020 г.</w:t>
      </w:r>
    </w:p>
    <w:p>
      <w:pPr>
        <w:pStyle w:val="Normal"/>
        <w:shd w:fill="FFFFFF" w:val="clear"/>
        <w:spacing w:before="280" w:after="0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ство с ограниченной ответственностью «МЕТРО Кэш энд Керри» в лице в лице управляющего торговым центром (УТЦ) Кравцова Дениса Владимировича, действующего на основании доверенности № 2/1038/19/д от 21.05.2019 г. (далее «МЕТРО»), с одной стороны, </w:t>
      </w:r>
      <w:r>
        <w:rPr>
          <w:bCs/>
          <w:sz w:val="24"/>
          <w:szCs w:val="24"/>
        </w:rPr>
        <w:t>и</w:t>
      </w:r>
      <w:r>
        <w:rPr>
          <w:sz w:val="24"/>
          <w:szCs w:val="24"/>
        </w:rPr>
        <w:t xml:space="preserve"> Закрытое акционерное общество «Саратовское предприятие городских электрических сетей» (ЗАО СПГЭС) в лице генерального директора Козина Сергея Валентиновича, действующего на основании Устава (далее «Клиент»), с другой стороны, совместно именуемые «Стороны», согласовали настоящий протокол разногласий к договору поставки №F1038094258F-24032020 от «24» марта 2020г. (далее – Договор) о нижеследующем:</w:t>
      </w:r>
    </w:p>
    <w:p>
      <w:pPr>
        <w:pStyle w:val="Normal"/>
        <w:numPr>
          <w:ilvl w:val="0"/>
          <w:numId w:val="1"/>
        </w:numPr>
        <w:shd w:fill="FFFFFF" w:val="clear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Изложить следующие пункты Договора в редакции, предложенной Клиентом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637"/>
        <w:gridCol w:w="3045"/>
        <w:gridCol w:w="276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ункта договор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дакции МЕТРО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дакции Клиен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ная редакц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 обязуется предавать Клиенту товары (далее «Товары») для использования в предпринимательской деятельности, а в случае продажи алкогольной продукции – для премирования сотрудников, проведения корпоративных мероприятий и пр. (не для перепродажи), а клиент обязуется принимать и оплачивать Товары в соответствии с настоящим Договором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РО обязуется предавать Клиенту продовольственные товары (далее «Товары») для использования в предпринимательской деятельности, а в случае продажи алкогольной продукции – для премирования сотрудников, проведения корпоративных мероприятий и пр. (не для перепродажи), а клиент обязуется принимать и оплачивать Товары в соответствии с настоящим Договором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дакции МЕТРО</w:t>
            </w:r>
          </w:p>
        </w:tc>
      </w:tr>
      <w:tr>
        <w:trPr>
          <w:trHeight w:val="107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ент оплачивает товары до их передачи путем предварительного перечисления денежных средств на расчетный счет МЕТРО. При оплате в платежном поручении обязательно указывается номер и дата настоящего договора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ент оплачивает товары до их передачи путем предварительного перечисления денежных средств на расчетный счет МЕТРО. При оплате в платежном поручении обязательно указывается номер и дата настоящего договора. Общая стоимость Товаров в период действия договора не может превышать 350 000,00 (триста пятьдесят тысяч) рублей в том числе НДС. При поставке Товара на указанную сумму Товар более не поставляется и платежи не производятся. Покупатель вправе в период действия настоящего Договора не выбрать полностью либо в части указанную сумму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дакции Клиента</w:t>
            </w:r>
          </w:p>
        </w:tc>
      </w:tr>
      <w:tr>
        <w:trPr>
          <w:trHeight w:val="107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й договор вступает в силу в момент его подписания действует в течение одного года с момента его заключения. В случае если ни одна из сторон до истечения срока действия настоящего Договора не заявит возражения против его пролонгации, настоящий Договор считается продленным на тех же условиях и на тот же срок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. Настоящий договор вступает в силу в момент его подписания действует в течение одного года с момента его заключения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дакции Клиента</w:t>
            </w:r>
          </w:p>
        </w:tc>
      </w:tr>
    </w:tbl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 xml:space="preserve">Подписание настоящего протокола разногласий со стороны МЕТРО свидетельствует о его согласии на действие Договора в </w:t>
      </w:r>
      <w:r>
        <w:rPr>
          <w:b/>
          <w:bCs/>
          <w:color w:val="000000"/>
          <w:sz w:val="24"/>
          <w:szCs w:val="24"/>
        </w:rPr>
        <w:t>Согласованной</w:t>
      </w:r>
      <w:r>
        <w:rPr>
          <w:bCs/>
          <w:color w:val="000000"/>
          <w:sz w:val="24"/>
          <w:szCs w:val="24"/>
        </w:rPr>
        <w:t xml:space="preserve"> редакции, изложенной в данном протоколе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</w:rPr>
        <w:t>Все иные пункты Договора, не затронутые в данном протоколе, действуют в редакции, изложенной в Договоре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</w:rPr>
        <w:t>3. Настоящий протокол разногласий составлен в двух экземплярах, по одному для каждой из Сторон, и вступает в силу с момента его подписания Сторонами.</w:t>
      </w:r>
    </w:p>
    <w:p>
      <w:pPr>
        <w:pStyle w:val="Normal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ДПИСИ СТОРОН:</w:t>
      </w:r>
    </w:p>
    <w:p>
      <w:pPr>
        <w:pStyle w:val="Normal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«МЕТРО»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«Клиент»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___________________ /УТЦ, </w:t>
      </w:r>
      <w:r>
        <w:rPr>
          <w:color w:val="000000"/>
          <w:sz w:val="24"/>
          <w:szCs w:val="24"/>
        </w:rPr>
        <w:t xml:space="preserve">Кравцов Д.В./        </w:t>
      </w:r>
      <w:r>
        <w:rPr>
          <w:bCs/>
          <w:color w:val="000000"/>
          <w:sz w:val="24"/>
          <w:szCs w:val="24"/>
        </w:rPr>
        <w:t xml:space="preserve">        __________________</w:t>
      </w:r>
      <w:r>
        <w:rPr>
          <w:color w:val="000000"/>
          <w:sz w:val="24"/>
          <w:szCs w:val="24"/>
        </w:rPr>
        <w:t xml:space="preserve"> / Ге</w:t>
      </w:r>
      <w:r>
        <w:rPr>
          <w:sz w:val="24"/>
          <w:szCs w:val="24"/>
        </w:rPr>
        <w:t xml:space="preserve">неральный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директор, </w:t>
      </w:r>
      <w:r>
        <w:rPr>
          <w:color w:val="000000"/>
          <w:sz w:val="24"/>
          <w:szCs w:val="24"/>
        </w:rPr>
        <w:t xml:space="preserve">Козин С.В. /      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before="280" w:after="0"/>
      <w:ind w:left="67" w:hanging="0"/>
      <w:jc w:val="center"/>
    </w:pPr>
    <w:rPr>
      <w:b/>
      <w:bCs/>
      <w:color w:val="000000"/>
      <w:sz w:val="23"/>
      <w:szCs w:val="23"/>
    </w:rPr>
  </w:style>
  <w:style w:type="paragraph" w:styleId="TextBody">
    <w:name w:val="Body Text"/>
    <w:basedOn w:val="Normal"/>
    <w:pPr>
      <w:shd w:fill="FFFFFF" w:val="clear"/>
      <w:spacing w:before="280" w:after="0"/>
      <w:ind w:right="141" w:hanging="0"/>
    </w:pPr>
    <w:rPr>
      <w:color w:val="000000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3:16:00Z</dcterms:created>
  <dc:creator>KAA</dc:creator>
  <dc:description/>
  <cp:keywords/>
  <dc:language>en-US</dc:language>
  <cp:lastModifiedBy>Tuygusheva, Ganslu</cp:lastModifiedBy>
  <cp:lastPrinted>2008-10-16T16:17:00Z</cp:lastPrinted>
  <dcterms:modified xsi:type="dcterms:W3CDTF">2020-04-16T13:16:00Z</dcterms:modified>
  <cp:revision>2</cp:revision>
  <dc:subject/>
  <dc:title>Протокол  разногласий №________ от «___»______________ 2008г</dc:title>
</cp:coreProperties>
</file>