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  <w:shd w:fill="FFFFFF" w:val="clear"/>
        </w:rPr>
      </w:pPr>
      <w:r>
        <w:rPr>
          <w:b/>
        </w:rPr>
        <w:t>_________________ Е.Н. Стрелин</w:t>
      </w:r>
      <w:r>
        <w:rPr>
          <w:b/>
          <w:shd w:fill="FFFFFF" w:val="clear"/>
        </w:rPr>
        <w:t xml:space="preserve"> 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7» ма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>№</w:t>
            </w:r>
            <w:r>
              <w:rPr/>
              <w:t xml:space="preserve">142-20 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00913424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ставка трансформаторов тока ТОП, ТШП, ТПЛ, 3хЗНОЛ, ТПК, ТОЛ, ТЛК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оставщик обязуется поставить, а Покупатель принять и оплатить Продукцию в количестве, ассортименте и по цене, указанным в Спецификации (Приложение № 1), являющейся неотъемлемой частью Договора.</w:t>
            </w:r>
          </w:p>
          <w:tbl>
            <w:tblPr>
              <w:tblW w:w="55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1"/>
              <w:gridCol w:w="3437"/>
              <w:gridCol w:w="851"/>
              <w:gridCol w:w="708"/>
            </w:tblGrid>
            <w:tr>
              <w:trPr/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bidi="zxx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bidi="zxx"/>
                    </w:rPr>
                    <w:t>№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bidi="zxx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bidi="zxx"/>
                    </w:rPr>
                    <w:t>п/п</w:t>
                  </w:r>
                </w:p>
              </w:tc>
              <w:tc>
                <w:tcPr>
                  <w:tcW w:w="3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bidi="zxx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bidi="zxx"/>
                    </w:rPr>
                    <w:t>Наименование Продукци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bidi="zxx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bidi="zxx"/>
                    </w:rPr>
                    <w:t>Кол-во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bidi="zxx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bidi="zxx"/>
                    </w:rPr>
                    <w:t>Ед. изм.</w:t>
                  </w:r>
                </w:p>
              </w:tc>
            </w:tr>
            <w:tr>
              <w:trPr/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bidi="zxx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bidi="zxx"/>
                    </w:rPr>
                    <w:t>1</w:t>
                  </w:r>
                </w:p>
              </w:tc>
              <w:tc>
                <w:tcPr>
                  <w:tcW w:w="3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bidi="zxx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bidi="zxx"/>
                    </w:rPr>
                    <w:t>Трансформатор тока ТШП-М-0,66-0,5S-600/5 УЗ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bidi="zxx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bidi="zxx"/>
                    </w:rPr>
                    <w:t>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bidi="zxx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bidi="zxx"/>
                    </w:rPr>
                    <w:t>шт.</w:t>
                  </w:r>
                </w:p>
              </w:tc>
            </w:tr>
            <w:tr>
              <w:trPr/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bidi="zxx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bidi="zxx"/>
                    </w:rPr>
                    <w:t>2</w:t>
                  </w:r>
                </w:p>
              </w:tc>
              <w:tc>
                <w:tcPr>
                  <w:tcW w:w="3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bidi="zxx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bidi="zxx"/>
                    </w:rPr>
                    <w:t>Трансформатор ТОП-0,66-I-5-0,5S-100/5 У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bidi="zxx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bidi="zxx"/>
                    </w:rPr>
                    <w:t>3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bidi="zxx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bidi="zxx"/>
                    </w:rPr>
                    <w:t>шт.</w:t>
                  </w:r>
                </w:p>
              </w:tc>
            </w:tr>
            <w:tr>
              <w:trPr/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bidi="zxx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bidi="zxx"/>
                    </w:rPr>
                    <w:t>3</w:t>
                  </w:r>
                </w:p>
              </w:tc>
              <w:tc>
                <w:tcPr>
                  <w:tcW w:w="3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bidi="zxx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bidi="zxx"/>
                    </w:rPr>
                    <w:t>Трансформатор ТОП-0,66-I-5-0,5S-150/5 У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bidi="zxx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bidi="zxx"/>
                    </w:rPr>
                    <w:t>3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bidi="zxx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bidi="zxx"/>
                    </w:rPr>
                    <w:t>шт.</w:t>
                  </w:r>
                </w:p>
              </w:tc>
            </w:tr>
            <w:tr>
              <w:trPr/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bidi="zxx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bidi="zxx"/>
                    </w:rPr>
                    <w:t>4</w:t>
                  </w:r>
                </w:p>
              </w:tc>
              <w:tc>
                <w:tcPr>
                  <w:tcW w:w="3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bidi="zxx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bidi="zxx"/>
                    </w:rPr>
                    <w:t>Трансформатор ТОП-0,66-I-5-0,5S-200/5 У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bidi="zxx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bidi="zxx"/>
                    </w:rPr>
                    <w:t>6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bidi="zxx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bidi="zxx"/>
                    </w:rPr>
                    <w:t>шт.</w:t>
                  </w:r>
                </w:p>
              </w:tc>
            </w:tr>
            <w:tr>
              <w:trPr/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bidi="zxx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bidi="zxx"/>
                    </w:rPr>
                    <w:t>5</w:t>
                  </w:r>
                </w:p>
              </w:tc>
              <w:tc>
                <w:tcPr>
                  <w:tcW w:w="3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bidi="zxx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bidi="zxx"/>
                    </w:rPr>
                    <w:t>Трансформатор тока ТОП-М-0,66-0,5S-300/5 УЗ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bidi="zxx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bidi="zxx"/>
                    </w:rPr>
                    <w:t>3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bidi="zxx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bidi="zxx"/>
                    </w:rPr>
                    <w:t>шт.</w:t>
                  </w:r>
                </w:p>
              </w:tc>
            </w:tr>
            <w:tr>
              <w:trPr/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bidi="zxx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bidi="zxx"/>
                    </w:rPr>
                    <w:t>6</w:t>
                  </w:r>
                </w:p>
              </w:tc>
              <w:tc>
                <w:tcPr>
                  <w:tcW w:w="3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bidi="zxx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bidi="zxx"/>
                    </w:rPr>
                    <w:t>Трансформатор тока ТОП-М-0,66-0,5S-400/5 УЗ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bidi="zxx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bidi="zxx"/>
                    </w:rPr>
                    <w:t>3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bidi="zxx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bidi="zxx"/>
                    </w:rPr>
                    <w:t>шт.</w:t>
                  </w:r>
                </w:p>
              </w:tc>
            </w:tr>
            <w:tr>
              <w:trPr/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bidi="zxx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bidi="zxx"/>
                    </w:rPr>
                    <w:t>7</w:t>
                  </w:r>
                </w:p>
              </w:tc>
              <w:tc>
                <w:tcPr>
                  <w:tcW w:w="3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bidi="zxx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bidi="zxx"/>
                    </w:rPr>
                    <w:t>Трансформатор тока ТЛК-СТ-10-ТПЛ(1)-0,5/10Р10-10ВА/15ВА-300/5-300/5 31,5 52 У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bidi="zxx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bidi="zxx"/>
                    </w:rPr>
                    <w:t>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bidi="zxx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bidi="zxx"/>
                    </w:rPr>
                    <w:t>шт.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ставка (отгрузка) Продукции производится на складе Покупателя по адресу: г. Саратов, ул. Лунная 43Д. Доставка Продукции на склад Покупателя осуществляется транспортной компанией за счет Поставщика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 xml:space="preserve">Стоимость Продукции по Договору определена согласно Спецификации (Приложение № 1) и составляет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479 175, 48 руб. (четыреста семьдесят девять тысяч сто семьдесят пять рублей 48 копеек)</w:t>
            </w: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, в том числе НДС 20% - 79 862,58 руб. (семьдесят девять тысяч восемьсот шестьдесят два рубля 58 копеек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1.41.00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27.11.13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.01.2020 г. № 6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Style17">
    <w:name w:val="Основной текст с отступом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8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9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20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1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2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20-05-07T11:54:00Z</cp:lastPrinted>
  <dcterms:modified xsi:type="dcterms:W3CDTF">2020-05-07T07:57:00Z</dcterms:modified>
  <cp:revision>281</cp:revision>
  <dc:subject/>
  <dc:title/>
</cp:coreProperties>
</file>