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8» ма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43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00913725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Монтаж железобетонных опор – 3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Монтаж провода СИП2 3х50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1х54,6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ротяженностью 108 метров пос. Дачный, СНТ «Дачник», уч.14/13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Standard"/>
              <w:rPr>
                <w:kern w:val="0"/>
                <w:highlight w:val="yellow"/>
                <w:lang w:eastAsia="ar-SA"/>
              </w:rPr>
            </w:pPr>
            <w:r>
              <w:rPr/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И-0,4кВ РП-Тюльпан от опоры №2-00/7 до границ земельного участка заявителя по адресу: г. Саратов, пос. Дачный, СНТ «Дачник», уч.14/13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12 730 (Сто двенадцать тысяч семьсот тридцать) рублей 46 коп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20-05-08T06:12:00Z</dcterms:modified>
  <cp:revision>270</cp:revision>
  <dc:subject/>
  <dc:title/>
</cp:coreProperties>
</file>