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1837М от 08.05.2020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 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8379-19-ип от 07.10.2019 года. ТУ №8379 от 07.10.2019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я 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ЛИ-0,4кВ РП-Тюльпан от опоры №2-00/7 до границ земельного участка заявителя по адресу: г. Саратов, пос. Дачный, СНТ «Дачник», уч.14/13.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/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 xml:space="preserve">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 Монтаж железобетонных опор – 3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2 Монтаж провода СИП2 3х5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+1х54,6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протяженностью 108 метров пос. Дачный, СНТ «Дачник», уч.14/13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3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</w:t>
            </w:r>
            <w:r>
              <w:rPr>
                <w:b/>
                <w:spacing w:val="-2"/>
                <w:w w:val="102"/>
                <w:sz w:val="22"/>
                <w:szCs w:val="22"/>
                <w:lang w:val="en-US"/>
              </w:rPr>
              <w:t>0</w:t>
            </w:r>
            <w:r>
              <w:rPr>
                <w:b/>
                <w:spacing w:val="-2"/>
                <w:w w:val="102"/>
                <w:sz w:val="22"/>
                <w:szCs w:val="22"/>
              </w:rPr>
              <w:t xml:space="preserve">8.05.2020 года по </w:t>
            </w:r>
            <w:r>
              <w:rPr>
                <w:b/>
                <w:spacing w:val="-2"/>
                <w:w w:val="102"/>
                <w:sz w:val="22"/>
                <w:szCs w:val="22"/>
                <w:lang w:val="en-US"/>
              </w:rPr>
              <w:t>2</w:t>
            </w:r>
            <w:r>
              <w:rPr>
                <w:b/>
                <w:spacing w:val="-2"/>
                <w:w w:val="102"/>
                <w:sz w:val="22"/>
                <w:szCs w:val="22"/>
              </w:rPr>
              <w:t xml:space="preserve">8.05.2020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 на строительство ВЛИ-0,4кВ от опоры №2-00/7 ВЛИ-0,4кВ РП-Тюльпан до границы земельного участка заявителя по адресу: г. Саратов, пос. Дачный, СНТ «Дачник», уч.14/13 (шифр 03-20-24-ЭС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Персонал должен иметь группы по электробезопасности в соответствии с требованиями П</w:t>
            </w:r>
            <w:r>
              <w:rPr>
                <w:sz w:val="22"/>
                <w:szCs w:val="22"/>
              </w:rPr>
              <w:t>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2.Персонал должен иметь 1,2,3 группу допуска к работам на высоте в соответствии с приказом Министерства труда и социальной защиты РФ от 28.03.2014 года №155-н «Об утверждении Правил по охране труда при работе на высоте».</w:t>
            </w:r>
          </w:p>
          <w:p>
            <w:pPr>
              <w:pStyle w:val="Normal"/>
              <w:rPr/>
            </w:pPr>
            <w:r>
              <w:rPr>
                <w:kern w:val="2"/>
                <w:sz w:val="22"/>
                <w:szCs w:val="22"/>
              </w:rPr>
              <w:t>3.Наличие утвержденного проекта производства работ (ППР) на выполнение работ по ВЛ–0,4кВ, в соответствии с «Правилами по охране труда при работе на высоте» утвержденными Приказом Министерства труда и социальной защиты РФ от 28.03.2014 года №155-н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5.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6.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проведению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31946-2012 «Провода самонесущие изолированные и защищенные для воздушных линий электропередачи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труда и социальной защиты РФ от 28.03.2014 года №155-н «Об утверждении Правил по охране труда при работе на высоте»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энерго РФ от 19.06.2003 года № 229 «Правила технической эксплуатации электрических станций и сетей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иказу Министерства энергетики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kern w:val="2"/>
                <w:sz w:val="22"/>
                <w:szCs w:val="22"/>
              </w:rPr>
            </w:pPr>
            <w:r>
              <w:rPr>
                <w:spacing w:val="-2"/>
                <w:w w:val="102"/>
                <w:kern w:val="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20-04-09T10:02:00Z</cp:lastPrinted>
  <dcterms:modified xsi:type="dcterms:W3CDTF">2020-05-08T04:42:00Z</dcterms:modified>
  <cp:revision>216</cp:revision>
  <dc:subject/>
  <dc:title>Приложение № 1</dc:title>
</cp:coreProperties>
</file>