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8» ма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44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913736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Демонтаж силового трансформатора – 1 шт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Демонтаж существующих шин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Монтаж силового трансформатора ТМГ-400/6 – 1 шт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Силовой трансформатор соединить с РУ-0,4 кВ и РУ-6 кВ с помощью существующего шинного моста, выполненного алюминиевыми шинами АД 31Т 50х5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 Монтаж в РУ-6 кВ КТП-939 (ячейка №2) комплекта предохранителей ПКТ 102-6-80-20УЗ с ПК-держателями, взамен предохранителей меньшего номинал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 Монтаж в РУ-0,4 кВ КТП-939 (в панели №2) предохранителей ПН-2/630, взамен аппаратов меньшего номинал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Standard"/>
              <w:rPr>
                <w:kern w:val="0"/>
                <w:highlight w:val="yellow"/>
                <w:lang w:eastAsia="ar-SA"/>
              </w:rPr>
            </w:pPr>
            <w:r>
              <w:rPr/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ТП-939 по адресу: г Саратов, пр. Энтузиастов, 112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342 380 (Триста сорок две тысячи триста восемьдесят) рублей 70 коп.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0-05-08T06:32:00Z</dcterms:modified>
  <cp:revision>272</cp:revision>
  <dc:subject/>
  <dc:title/>
</cp:coreProperties>
</file>