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20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8» ма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КТП-939, расположенной по адрес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. Саратов, пр. Энтузиастов, 112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илового трансформатора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д</w:t>
      </w:r>
      <w:r>
        <w:rPr>
          <w:spacing w:val="-2"/>
          <w:w w:val="102"/>
          <w:sz w:val="20"/>
          <w:szCs w:val="20"/>
          <w:lang w:val="zxx"/>
        </w:rPr>
        <w:t>емонтаж существующих шин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силового трансформатора ТМГ-400/6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иловой трансформатор соединить с РУ-0,4 кВ и РУ-6 кВ с помощью существующего шинного моста, выполненного алюминиевыми шинами АД 31Т 50х5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6 кВ КТП-939 (ячейка №2) комплекта предохранителей ПКТ 102-6-80-20УЗ с ПК-держателями, взамен предохранителей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КТП-939 (в панели №2) предохранителей ПН-2/630, взамен аппаратов меньшего номинал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8173-19-ип от 11.09.2019 года. 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42 380 (Триста сорок две тысячи триста восемьдесят) рублей 70 коп., в том числе НДС 20 % - 57 063 (Пятьдесят семь тысяч шестьдесят три) рубля 4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02 714 (Сто две тысячи семьсот четырнадцать) рублей 2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7 119 (Семнадцать тысяч сто девятнадцать) рублей 0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мая 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 xml:space="preserve">иректор 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4-29T13:44:00Z</cp:lastPrinted>
  <dcterms:modified xsi:type="dcterms:W3CDTF">2020-05-08T05:22:00Z</dcterms:modified>
  <cp:revision>557</cp:revision>
  <dc:subject/>
  <dc:title>Договор купли-продажи оборудования</dc:title>
</cp:coreProperties>
</file>