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173-19-ип от 11.09.2019 года. ТУ №8173 от 11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ТП-939 по адресу: г Саратов, пр. Энтузиастов, 112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силового трансформатора ТМГ-400/6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иловой трансформатор соединить с РУ-0,4 кВ и РУ-6 кВ с помощью существующего шинного моста, выполненного алюминиевыми шинами АД 31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в РУ-6 кВ КТП-939 (ячейка №2) комплекта предохранителей ПКТ 102-6-80-20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 кВ КТП-939 (в панели №2) предохранителей ПН-2/63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20 года по 28.08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Замена силового трансформатора в КТП-939 по адресу: г. Саратов, проспект Энтузиастов, 112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3</w:t>
            </w:r>
            <w:r>
              <w:rPr>
                <w:spacing w:val="-2"/>
                <w:w w:val="102"/>
                <w:sz w:val="22"/>
                <w:szCs w:val="22"/>
              </w:rPr>
              <w:t>-20-36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по техническим вопросам                                                                                                 А. А. Тарасов</w:t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08:00Z</dcterms:created>
  <dc:creator>Verbickii Maksim Vladimirovich</dc:creator>
  <dc:description/>
  <cp:keywords/>
  <dc:language>en-US</dc:language>
  <cp:lastModifiedBy>Маркина Елена Валерьевна</cp:lastModifiedBy>
  <cp:lastPrinted>2019-12-17T08:54:00Z</cp:lastPrinted>
  <dcterms:modified xsi:type="dcterms:W3CDTF">2020-05-19T06:42:00Z</dcterms:modified>
  <cp:revision>31</cp:revision>
  <dc:subject/>
  <dc:title>Приложение № 1</dc:title>
</cp:coreProperties>
</file>