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ма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 2 3х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+1х54,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141 метр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 4 4х1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2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СИП 4 2х16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8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Переподключение существующих абонентов на новую ВЛИ-0,4 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ТП-1471 от опоры №1-00/4 до опоры №2-01/3 по адресу: г. Саратов, совхоз «Комбайн», СНТ «Весна-98», уч.11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14 204 (Сто четырнадцать тысяч двести четыре) рубля 06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5-08T05:57:00Z</dcterms:modified>
  <cp:revision>272</cp:revision>
  <dc:subject/>
  <dc:title/>
</cp:coreProperties>
</file>