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66 М от 08.05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533-19-ип от 25.11.2019 года. ТУ №8533 от 25.11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ТП-1471 от опоры №1-00/4 до опоры №2-01/3 по адресу: г. Саратов, совхоз «Комбайн», СНТ «Весна-98», уч.119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 2 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41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 4 4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 4 2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Переподключение существующих абонентов на новую ВЛИ-0,4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8.05.2020 года по 20.05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на реконструкцию ВЛИ-0,4кВ ТП-1471 от опоры №1-00/4 до опоры №2-01/3 по адресу: г. Саратов, </w:t>
            </w:r>
            <w:r>
              <w:rPr>
                <w:sz w:val="22"/>
                <w:szCs w:val="22"/>
              </w:rPr>
              <w:t xml:space="preserve">совхоз «Комбайн» </w:t>
            </w:r>
            <w:r>
              <w:rPr>
                <w:spacing w:val="-2"/>
                <w:w w:val="102"/>
                <w:sz w:val="22"/>
                <w:szCs w:val="22"/>
              </w:rPr>
              <w:t>(шифр 03-20-37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4-23T13:27:00Z</cp:lastPrinted>
  <dcterms:modified xsi:type="dcterms:W3CDTF">2020-05-08T05:41:00Z</dcterms:modified>
  <cp:revision>230</cp:revision>
  <dc:subject/>
  <dc:title>Приложение № 1</dc:title>
</cp:coreProperties>
</file>