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66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8» ма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неизолированного провод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1471, смонтированной проводом марки СИП 2, сечением  3х50 мм2+1х54,6 мм2, протяженностью 141 метр, от опоры № 1-00/4 до опоры № 2-01/3 по адресу: г. Саратов, СНТ «Весна», уч. 119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4х16 мм2, протяженностью 25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4 2х16 мм2, протяженностью 8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на новую ВЛИ-0,4к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ов об осуществлении технологического присоединения к электрическим сетям № 8533-19-ип от 25.11.2019 года. 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14 204 (Сто четырнадцать тысяч двести четыре) рубля 06 коп., в том числе НДС 20 % - 19 034 (Девятнадцать тысяч тридцать четыре) рубля  01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4 261 (Тридцать четыре тысячи двести шестьдесят один) рубль 2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 710 (Пять тысяч семьсот десять) рублей 2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мая 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 xml:space="preserve">иректор 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4-29T13:44:00Z</cp:lastPrinted>
  <dcterms:modified xsi:type="dcterms:W3CDTF">2020-05-08T05:38:00Z</dcterms:modified>
  <cp:revision>554</cp:revision>
  <dc:subject/>
  <dc:title>Договор купли-продажи оборудования</dc:title>
</cp:coreProperties>
</file>