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  <w:shd w:fill="FFFFFF" w:val="clear"/>
        </w:rPr>
      </w:pPr>
      <w:r>
        <w:rPr>
          <w:b/>
        </w:rPr>
        <w:t>_________________ Е.Н. Стрелин</w:t>
      </w:r>
      <w:r>
        <w:rPr>
          <w:b/>
          <w:shd w:fill="FFFFFF" w:val="clear"/>
        </w:rPr>
        <w:t xml:space="preserve"> 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/>
              <w:t xml:space="preserve">146-20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1408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автомобильных аккумуля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53" w:leader="none"/>
                <w:tab w:val="left" w:pos="993" w:leader="none"/>
              </w:tabs>
              <w:spacing w:before="0" w:after="60"/>
              <w:jc w:val="both"/>
              <w:rPr/>
            </w:pPr>
            <w:r>
              <w:rPr/>
              <w:t>Поставщик обязуется по Заявкам (Приложение № 1 к договору) Покупателя поставлять автомобильные аккумуляторы (далее «Товар») исходя из Перечня (Приложение № 3 к договору), а Покупатель принимать и оплачивать Товар на условиях и в сроки, предусмотренные Договором.</w:t>
            </w:r>
          </w:p>
          <w:tbl>
            <w:tblPr>
              <w:tblW w:w="5528" w:type="dxa"/>
              <w:jc w:val="left"/>
              <w:tblInd w:w="2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26"/>
              <w:gridCol w:w="4002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uppressLineNumbers/>
                    <w:snapToGrid w:val="false"/>
                    <w:ind w:left="360" w:hanging="360"/>
                    <w:jc w:val="center"/>
                    <w:textAlignment w:val="auto"/>
                    <w:rPr>
                      <w:rFonts w:ascii="Times New Roman" w:hAnsi="Times New Roman" w:cs="Times New Roman"/>
                      <w:b/>
                      <w:b/>
                      <w:kern w:val="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0"/>
                      <w:sz w:val="24"/>
                      <w:szCs w:val="24"/>
                      <w:lang w:eastAsia="ar-S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szCs w:val="24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kern w:val="0"/>
                      <w:sz w:val="24"/>
                      <w:szCs w:val="24"/>
                      <w:lang w:eastAsia="ar-SA"/>
                    </w:rPr>
                    <w:t>п/п</w:t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</w:rPr>
                    <w:t>Наименование аккумуляторов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ст-215 п/п Тюмень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195 п/п Titan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55 о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60 п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60 о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75 п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75 о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95 о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100 о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100 п/п Topla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135 п/п Titan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6СТ-190 Titan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elta СТ-1214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elta EPS 1214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elta СТ-1216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numPr>
                      <w:ilvl w:val="0"/>
                      <w:numId w:val="2"/>
                    </w:numPr>
                    <w:suppressLineNumbers/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ar-SA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Delta EPS 1216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СТ-122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EPS 122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СТ-12201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EPS 12201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СТ-123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elta EPS 123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xide СТ-1214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Exide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GEL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14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СТ-12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GEL 12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СТ-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GEL 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СТ-12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1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GEL 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201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СТ-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ide GEL 1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401113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Б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/BATTERY-SEALED 14AH ETX 15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napToGrid w:val="false"/>
                    <w:spacing w:lineRule="auto" w:line="240" w:before="0" w:after="0"/>
                    <w:contextualSpacing w:val="false"/>
                    <w:jc w:val="center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4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Delta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 1214.1 ETX14AH-BS (YB14-BS, YTX14AH, YTX14AH-BS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Поставка Товара производится на условиях, согласованных в соответствующей Спецификации (п. 1.2. договора), путем передачи Поставщиком Товара на складе Поставщик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-36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тоимость Товара устанавливается в рублях и указывается в Спецификациях на партию Товара (Приложение № 2) к Договору счетах на оплату, выставленных на каждую конкретную поставку в соответствии со Спецификацией (Приложение № 1) к Договору, и включает в себя НДС 20%. При этом общая стоимость Товара за период действия договора не должна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400 000 (четыреста тысяч) руб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 том числе НДС 20%,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20.23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5-07T11:54:00Z</cp:lastPrinted>
  <dcterms:modified xsi:type="dcterms:W3CDTF">2020-05-12T07:23:00Z</dcterms:modified>
  <cp:revision>286</cp:revision>
  <dc:subject/>
  <dc:title/>
</cp:coreProperties>
</file>