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</w:rPr>
        <w:t>_________________ Е.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47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408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ремонту и обслуживанию копироваль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аказчик поручает, а Исполнитель принимает на себя ремонт, техническое обслуживание копировально-множительной техники и принтеров Заказчика (далее – техники) в соответствии с Перечнем техники (Приложение № 2 к Договору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Все работы осуществляются на территории предприятия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щая сумма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95 000 (четыреста девяносто пять тысяч) рублей 00 копее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с учетом НДС 20 %. В случае превышения указанной суммы работы по договору не выполняются и платежи не производятся. Заказчик вправе в период действия Договора не выбрать в полном объеме указанную сумму. Не заказанные работы не выполняются и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.10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eastAsia="Lucida Sans Unicode" w:cs="Arial"/>
      <w:b/>
      <w:bCs/>
      <w:i/>
      <w:iCs/>
      <w:color w:val="000000"/>
      <w:kern w:val="0"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color w:val="000000"/>
      <w:sz w:val="28"/>
      <w:szCs w:val="28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20-05-07T11:54:00Z</cp:lastPrinted>
  <dcterms:modified xsi:type="dcterms:W3CDTF">2020-05-12T07:20:00Z</dcterms:modified>
  <cp:revision>284</cp:revision>
  <dc:subject/>
  <dc:title/>
</cp:coreProperties>
</file>