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408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1 Монтаж железобетонных опор – 4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2 Монтаж провода СИП2 3х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протяженностью 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spacing w:val="-2"/>
                <w:w w:val="102"/>
                <w:kern w:val="0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ЛИ-0,4 кВ ТП-568 от опоры №1-04/6 до границ земельных участков по адресу: г. Саратов, совхоз «Комбайн», СНТ «Весна-98», уч.38, уч.3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Стоимость работ, указанных в п. 1.1 договора составляет 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147 457 (Сто сорок семь тысяч четыреста пятьдесят семь) рублей 82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 том числе НДС 20 % - 24 576 (Двадцать четыре тысячи пятьсот семьдесят шесть) рублей 3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5-12T07:22:00Z</dcterms:modified>
  <cp:revision>277</cp:revision>
  <dc:subject/>
  <dc:title/>
</cp:coreProperties>
</file>