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65 М от 12.05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474-19-ип от 11.11.2019 года; №8475-19-ип от 11.11.2019 года. ТУ №8474 от 11.11.2019 года; №8475 от 11.11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568 от опоры №1-04/6 до границ земельных участков по адресу: г. Саратов, совхоз «Комбайн», СНТ «Весна-98», уч.38, уч.3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2.05.2020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7.05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4/6  ТП-568 ЗАО СПГЭС, до участка с кадастровым номером 64:48:010140:1161,  расположенного по адресу: г. Саратов, совхоз «Комбайн», СНТ «Весна – 98», уч. 38 (шифр 03-20-2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5-12T09:50:00Z</cp:lastPrinted>
  <dcterms:modified xsi:type="dcterms:W3CDTF">2020-05-12T07:14:00Z</dcterms:modified>
  <cp:revision>225</cp:revision>
  <dc:subject/>
  <dc:title>Приложение № 1</dc:title>
</cp:coreProperties>
</file>