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6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2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4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568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2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50 мм2+1х54,6 мм2 протяженностью 100 метров</w:t>
      </w:r>
      <w:r>
        <w:rPr>
          <w:spacing w:val="-2"/>
          <w:w w:val="102"/>
          <w:sz w:val="20"/>
          <w:szCs w:val="20"/>
        </w:rPr>
        <w:t>, от опоры № 1-04/6 до границ земельного участка по адресу: г. Саратов, совхоз «Комбайн», СНТ «Весна-98», у. 38, уч. 39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474-19-ип от 11.11.2019 года и № 8475-19-ип от 11.11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47 457 (Сто сорок семь тысяч четыреста пятьдесят семь) рублей 82 коп., в том числе НДС 20 % - 24 576 (Двадцать четыре тысячи пятьсот семьдесят шесть) рублей 3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4 237 (Сорок четыре тысячи двести тридцать семь) рублей  3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 372 (Семь тысяч триста семьдесят два) рубля 8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20-05-06T10:09:00Z</cp:lastPrinted>
  <dcterms:modified xsi:type="dcterms:W3CDTF">2020-05-12T05:51:00Z</dcterms:modified>
  <cp:revision>553</cp:revision>
  <dc:subject/>
  <dc:title>Договор купли-продажи оборудования</dc:title>
</cp:coreProperties>
</file>