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hd w:fill="FFFFFF" w:val="clear"/>
        </w:rPr>
      </w:pPr>
      <w:r>
        <w:rPr>
          <w:b/>
        </w:rPr>
        <w:t>_________________ Е.Н. Стрелин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/>
              <w:t xml:space="preserve">149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417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арматуры СИ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Поставщиком на склад Покупателя транспортной компанией, за счет Покупател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считается исполнившим свое обязательство по поставке с момента передачи Продукции представителю Покупателя на складе Покупателя или транспортной компан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75 501 (четыреста семьдесят пять тысяч пятьсот один) рубль 0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 том числе НДС-20%  - 79 250 рублей 19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3.13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20-05-07T11:54:00Z</cp:lastPrinted>
  <dcterms:modified xsi:type="dcterms:W3CDTF">2020-05-12T10:16:00Z</dcterms:modified>
  <cp:revision>294</cp:revision>
  <dc:subject/>
  <dc:title/>
</cp:coreProperties>
</file>