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 ___» ___________  2020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Ункомтех Инжиниринг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Протасенко Сергея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арматура для cамонесущих изолированных проводов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Поставка (отгрузка) Продукции производится Поставщиком на склад Покупателя транспортной компанией,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купателя или транспортной компан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2/20 от 30.01.2020 года 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75 501 (четыреста семьдесят пять тысяч пятьсот один) рубль 03 коп., в том числе НДС-20%  - 79 250 рублей 19 коп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ОО «Ункомтех Инжиниринг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7, г. Москва, ул. Большая Ордынка, д. 46, строение 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  <w:r>
              <w:rPr>
                <w:bCs/>
                <w:sz w:val="22"/>
                <w:szCs w:val="22"/>
              </w:rPr>
              <w:t xml:space="preserve">40702810700014651998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О ЮНИКРЕДИТ БАНК Г. МОСК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</w:t>
            </w: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 xml:space="preserve">     </w:t>
            </w: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300000000545, БИК</w:t>
            </w:r>
            <w:r>
              <w:rPr>
                <w:sz w:val="22"/>
                <w:szCs w:val="22"/>
              </w:rPr>
              <w:t xml:space="preserve">  04452554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БИК 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bidi="zxx"/>
              </w:rPr>
              <w:t xml:space="preserve">ИНН/КПП </w:t>
            </w:r>
            <w:r>
              <w:rPr>
                <w:sz w:val="22"/>
                <w:szCs w:val="22"/>
              </w:rPr>
              <w:t>7706799420//7706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, КПП 6454010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ОКПО </w:t>
            </w:r>
            <w:r>
              <w:rPr>
                <w:iCs/>
                <w:sz w:val="22"/>
                <w:szCs w:val="22"/>
              </w:rPr>
              <w:t>182305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ротасенко С.Н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от  «  ___ » _________2020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2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73"/>
        <w:gridCol w:w="885"/>
        <w:gridCol w:w="729"/>
        <w:gridCol w:w="1134"/>
        <w:gridCol w:w="992"/>
        <w:gridCol w:w="1134"/>
        <w:gridCol w:w="1096"/>
        <w:gridCol w:w="1860"/>
        <w:gridCol w:w="675"/>
      </w:tblGrid>
      <w:tr>
        <w:trPr>
          <w:trHeight w:val="8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овар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а за ед.,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 без</w:t>
              <w:br/>
              <w:t>НДС,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 НДС,</w:t>
              <w:br/>
              <w:t>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мма c НДС,</w:t>
              <w:br/>
              <w:t>руб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ответвительный P 7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,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9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84 238,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6 847,6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1 085,6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Зажим ответвительный  (CT-70 P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9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8 729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1 745,9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30 475,52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MJPВ 16- В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 366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273,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7 639,2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конечник НШл-16 – В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15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30,4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382,4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ПЛЕКТ ES 1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4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 586,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717,3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 304,26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мплект промежуточной подвески (ES 54-14 P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7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57,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71,4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28,6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ЕПЛЕНИЕ SF 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982,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96,5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 579,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ЕПЛЕНИЕ SFW 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569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13,9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883,7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PAC 1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08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635,8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27,1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963,06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PA 15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8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536,2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07,2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843,5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анкерный для проводов ввода (РА 25 S)-В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 19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838,4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 030,4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ЕНТА SCT 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7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76,4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95,3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71,79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ЕНТА F 2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87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7 396,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7 479,2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4 875,27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ЕНТА F 20.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86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3 088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617,6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5 705,9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таллическая лента (F10.7-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5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800,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репа (C 20) В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 76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152,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 912,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угель (В 20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59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18,4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 110,4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яжные хомутки (CSL 260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0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80,8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84,8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яжные хомутки (CSL 180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Ф-20Г1 изолятор фарфоровый штыревой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12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238,3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47,6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486,01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ИКСАТОР BIC 1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97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95,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370,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лимерный изолятор Pi-70/20-И-3 (СП) арматур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70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102,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20,4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522,56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ответвительный СТ 16 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1 49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 299,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7 794,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юк CF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4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8 748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749,6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 497,6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66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тяжной ХОМУТ E 2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708,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41,6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049,84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крепа NC 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ак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0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 20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 041,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6 246,0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DN 1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7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 857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171,4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3 028,4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P 6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4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4 80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8 960,4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3 762,40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ответвительный P 616R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 257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2 051,4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2 308,76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snapToGrid w:val="false"/>
              <w:ind w:left="231" w:hanging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75 501,05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snapToGrid w:val="false"/>
              <w:ind w:left="23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в т. ч.НДС: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9 250,19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 наименований 29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6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8" w:leader="none"/>
              </w:tabs>
              <w:suppressAutoHyphens w:val="false"/>
              <w:ind w:left="231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 к оплате: Четыреста семьдесят пять тысяч пятьсот один рубль 05 копеек, в т.ч. НДС(20%) 79250,19 руб.</w:t>
            </w:r>
          </w:p>
        </w:tc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ООО «Ункомтех Инжиниринг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ротасенко С.Н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02:00Z</dcterms:created>
  <dc:creator>Татьяна</dc:creator>
  <dc:description/>
  <cp:keywords/>
  <dc:language>en-US</dc:language>
  <cp:lastModifiedBy>Торопкина Юлиана Игоревна</cp:lastModifiedBy>
  <cp:lastPrinted>2020-05-12T10:09:00Z</cp:lastPrinted>
  <dcterms:modified xsi:type="dcterms:W3CDTF">2020-05-12T06:25:00Z</dcterms:modified>
  <cp:revision>6</cp:revision>
  <dc:subject/>
  <dc:title>ДОГОВОР ПОСТАВКИ №</dc:title>
</cp:coreProperties>
</file>