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008797551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кабельных линий 6кВ направление п/ст Станок - РП Рокотовский ф. 611 нитка А и Б, РП-Шоссейный (II с.ш.) - ТП - 962  (II с.ш.), ТП - 371 ( (II с.ш.) - ТП - 1899  (II с.ш.) по адресу: г. Саратов, 5-й Динамовский проезд угол ул. Омской под железнодорожным полотном  протяженностью ориентировочно 4х52 метра и закладки одной резервной трубы длиной 52мет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 - 6кВ направление п/ст Станок - РП Рокотовский ф. 611 нитка А и Б, РП-Шоссейный (II с.ш.) - ТП - 962  (II с.ш.), ТП - 371 ( (II с.ш.) - ТП - 1899  (II с.ш.) по адресу: г. Саратов, 5-й Динамовский проезд угол ул. Омско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87 303 (Триста восемьдесят семь тысяч триста три) рубля 02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1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01-24T07:09:00Z</dcterms:modified>
  <cp:revision>263</cp:revision>
  <dc:subject/>
  <dc:title/>
</cp:coreProperties>
</file>