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62 П от 24.01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2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- 6кВ направление п/ст Станок - РП Рокотовский ф. 611 нитка А и Б, РП-Шоссейный (II с.ш.) - ТП - 962  (II с.ш.), ТП - 371 ( (II с.ш.) - ТП - 1899  (II с.ш.) по адресу: г. Саратов, 5-й Динамовский проезд угол ул. Омско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кабельных линий 6кВ направление п/ст Станок - РП Рокотовский ф. 611 нитка А и Б, РП-Шоссейный (II с.ш.) - ТП - 962  (II с.ш.), ТП - 371 ( (II с.ш.) - ТП - 1899  (II с.ш.) по адресу: г. Саратов, 5-й Динамовский проезд угол ул. Омской под железнодорожным полотном  протяженностью ориентировочно 4х52 метра и закладки одной резервной трубы длиной 52метр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1.2020 года по 10.04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20-01-14T15:26:00Z</cp:lastPrinted>
  <dcterms:modified xsi:type="dcterms:W3CDTF">2020-01-24T05:34:00Z</dcterms:modified>
  <cp:revision>199</cp:revision>
  <dc:subject/>
  <dc:title>Приложение № 1</dc:title>
</cp:coreProperties>
</file>