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6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87 3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восемьдесят семь тысяч триста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0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4 5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пятьсот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5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16 1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сто девяно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3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триста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6кВ Ф-Ст/611 нитка А и Б, КЛ-6кВ РП-Шоссейный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– ТП-962, КЛ-6кВ ТП-371-ТП-1899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Д.В. Пивовар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Д.В. Пивовар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1-14T11:08:00Z</cp:lastPrinted>
  <dcterms:modified xsi:type="dcterms:W3CDTF">2020-01-16T07:13:00Z</dcterms:modified>
  <cp:revision>251</cp:revision>
  <dc:subject/>
  <dc:title>Договор купли-продажи оборудования</dc:title>
</cp:coreProperties>
</file>