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0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1424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44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445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в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стальной опор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провода СИП 2 3х95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х95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1195 мет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провода СИП 2 3х7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х70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1065 мет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монтаж провода СИП 2 3х35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х54,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456 мет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водов изолированным проводо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ТП-445 по комплекту предохранителей ПН 2-250 на каждую реконструированную лин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установка приборов учета (однофазных, трехфазных), предоставляемых заказчиком, на опорах ВЛ-0,4кВ ТП-445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установка в РУ-0,4кВ ТП-445 модуля сбора и передачи данных МИРТ-851, модуля отображения информации МИРТ-830 и двух приборов учета типа МИРТЕК-3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Calibri"/>
              </w:rPr>
              <w:t>Все работы вести согласно проекту шифр: 06-19-81-ЭС «Реконструкция сети ВЛ-0,4кВ ТП-445 с установкой приборов учета на направление к 4-му Комсомольскому проезду. Реконструкция сети ВЛ-0,4 кВ ТП-445 с установкой приборов учета на направление к ул. Клиническая в г. Сарато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ЛИ-0,4кВ ТП - 445 с установкой приборов учета на направление «к 4-му Комсомольскому проезду» по ул. 2-я Садовая между ул. Донская и ул. Песчаная, по ул. Лысогорская между ул. 2-я Садовая и 3-й Комсомольский проезд, по ул. Самарская между ул. 2-я Садовая и 3-й Комсомольский проезд, по 4-му Комсомольскому проезду между ул. Лысогорская и ул. Самарска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-0,4кВ ТП - 445 с установкой приборов учета на направление «к ул. Клиническая» по ул. 2-я Садовая между ул. Донская и ул. Самарская; по ул. Лысогорская между ул. 2-я Садовая и Большим Клиническим проездом, по ул. Клиническая между ул. Донская и ул. Лысогорская; по ул. Донская между ул. Клиническая и Большим Клиническим проездом, по ул. Самарская между ул. 2-я Садовая и ул. Клиническ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793 625 </w:t>
            </w:r>
            <w:r>
              <w:rPr>
                <w:b/>
                <w:spacing w:val="-2"/>
                <w:w w:val="102"/>
              </w:rPr>
              <w:t>(три миллиона семьсот девяносто три тысячи шестьсот двадцать пя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3.05.2020 года с 09:00 до 29.05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 считать с 13.05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9.05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5-12T12:15:00Z</dcterms:modified>
  <cp:revision>366</cp:revision>
  <dc:subject/>
  <dc:title>ИЗВЕЩЕНИЕ</dc:title>
</cp:coreProperties>
</file>