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3» ма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5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 xml:space="preserve">32009144125 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п/ст Раховская – РП-Октябрьский, Ф.Р./612, ул. Чапаева/ул. Соколовая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п/ст Раховская – РП-Октябрьский, Ф.Р./612, ул. Чапаева/ул. Соколовая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06 363 (Двести шесть тысяч триста шестьдесят три) рубля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5-13T06:14:00Z</dcterms:modified>
  <cp:revision>284</cp:revision>
  <dc:subject/>
  <dc:title/>
</cp:coreProperties>
</file>