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442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трассы КЛ-0,4кВ от разных секций I с.ш. и II с.ш. РУ-0,4кВ ТП - 1383 до ВРУ -0,4кВ объекта «Физкультурно – оздоровительного комплекса с универсальным залом 42х42м» по адресу: г. Саратов, ул. Чернышевского, д. 63 протяженностью ориентировочно 2х25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0,4кВ от РУ-0,4кВ ТП - 1383 до ВРУ -0,4кВ объекта «Физкультурно – оздоровительного комплекса с универсальным залом 42х42м» по адресу: г. Саратов, ул. Чернышевского, д. 6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80 645 (Двести восемьдесят тысяч шестьсот сорок пять) рублей 9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5-13T06:33:00Z</dcterms:modified>
  <cp:revision>268</cp:revision>
  <dc:subject/>
  <dc:title/>
</cp:coreProperties>
</file>