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rPr/>
      </w:pPr>
      <w:r>
        <w:rPr>
          <w:sz w:val="19"/>
          <w:szCs w:val="19"/>
        </w:rPr>
        <w:t xml:space="preserve">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 1920 П от 13.05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626-19-ип  от 25.02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У №</w:t>
            </w:r>
            <w:r>
              <w:rPr>
                <w:sz w:val="22"/>
                <w:szCs w:val="22"/>
              </w:rPr>
              <w:t>8626 от 25.02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 - 1383 до ВРУ -0,4кВ  объекта «</w:t>
            </w:r>
            <w:r>
              <w:rPr>
                <w:sz w:val="22"/>
                <w:szCs w:val="22"/>
              </w:rPr>
              <w:t>Физкультурно – оздоровительного комплекса с универсальным залом 42х42м» по  адресу: г. Саратов, ул. Чернышевского, д. 6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строительства трассы КЛ-0,4кВ от разных секций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кВ ТП -  1383 до  ВРУ -0,4кВ  объекта «</w:t>
            </w:r>
            <w:r>
              <w:rPr>
                <w:sz w:val="22"/>
                <w:szCs w:val="22"/>
              </w:rPr>
              <w:t xml:space="preserve">Физкультурно – оздоровительного комплекса с универсальным залом 42х42м» по  адресу: г. Саратов, ул. Чернышевского, д. 63 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5.2020 года по 01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: ул. Чернышевского, д. 6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5-13T09:13:00Z</cp:lastPrinted>
  <dcterms:modified xsi:type="dcterms:W3CDTF">2020-05-13T06:21:00Z</dcterms:modified>
  <cp:revision>171</cp:revision>
  <dc:subject/>
  <dc:title>Приложение № 1</dc:title>
</cp:coreProperties>
</file>