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5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1"/>
                  <w:sz w:val="23"/>
                  <w:szCs w:val="23"/>
                </w:rPr>
                <w:t>.</w:t>
              </w:r>
              <w:r>
                <w:rPr>
                  <w:rStyle w:val="InternetLink1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2009144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 Демонтаж силовых трансформаторов – 2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2 Демонтаж существующих шин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3 Монтаж силовых трансформаторов ТСДГЛ-1000/10/0,4кВ – 2 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4 Силовые трансформаторы соединить с РУ-0,4 кВ медными шинами CU 80х8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5.Замена направляющих под установочные размеры силовых трансформаторов ТСДГЛ-1000/10/0,4кВ с последующей заливкой пол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6. Установка силовых трансформаторов на виброизоляторы с последующим демонтажем колес трансформато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7. Соединение выводов 0,4кВ силовых трансформаторов со сборными шинам гибкой связью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.8. Питание силовых ящиков управления принудительной вентиляции для силовых трансформаторов выполнить от щита собственных нужд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9. Монтаж в РУ-0,4 кВ на I с.ш. и II с.ш. сборных шин CU 80х8, взамен шин меньшего сеч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0 Монтаж в РУ-10 кВ (камера № 3 I c.ш. и камера № 4 II c.ш.) комплекта предохранителей ПКТ 103-10-100-12,5УЗ с ПК-держателями,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.11 Монтаж в РУ-0,4 кВ (панель № 2 I с.ш. и панель 6 IIс.ш.) вводных разъединителей РЕ -19-43 на Iном.-1600А. предохранителей ППН-41-1600 и трансформаторов тока Т-0,66 -1500/5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2.12 Замена в РУ-0,4 кВ II с.ш. в панели № 8 существующих линейных рубильников РПС-2 на линейные рубильники РПС-4с комплектом предохранителей ПН-2/400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sz w:val="23"/>
                <w:szCs w:val="23"/>
                <w:highlight w:val="yellow"/>
                <w:lang w:eastAsia="ar-SA"/>
              </w:rPr>
            </w:pPr>
            <w:r>
              <w:rPr>
                <w:sz w:val="23"/>
                <w:szCs w:val="23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оссийская Федерация, г. Саратов</w:t>
            </w:r>
          </w:p>
          <w:p>
            <w:pPr>
              <w:pStyle w:val="Standard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П-834 по адресу: г. Саратов, ул. Тархова, д. 41/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3 686 718 (Три миллиона шестьсот восемьдесят шесть тысяч семьсот восемнадцать) рублей 4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20-05-13T06:43:00Z</dcterms:modified>
  <cp:revision>271</cp:revision>
  <dc:subject/>
  <dc:title/>
</cp:coreProperties>
</file>