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1807М от 13.05.2020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22"/>
                <w:szCs w:val="22"/>
              </w:rPr>
              <w:t xml:space="preserve">Заместитель директора по </w:t>
            </w:r>
          </w:p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оизводству </w:t>
            </w:r>
          </w:p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А.Ф. Хамидулин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говор технологического присоединения к электрическим сетям  №8011-19-ип от 15.07.2019 года. ТУ №8011 от 15.07.2019 г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pacing w:val="-2"/>
                <w:w w:val="102"/>
                <w:sz w:val="22"/>
                <w:szCs w:val="22"/>
              </w:rPr>
              <w:t>ТП-834 по адресу: г. Саратов, ул. Тархова, д. 41/1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Демонтаж силовых трансформаторов – 2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Демонтаж существующих шин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Монтаж силовых трансформаторов ТСДГЛ-1000/10/0,4кВ – 2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4 Силовые трансформаторы соединить с РУ-0,4 кВ медными  шинами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CU</w:t>
            </w:r>
            <w:r>
              <w:rPr>
                <w:spacing w:val="-2"/>
                <w:w w:val="102"/>
                <w:sz w:val="22"/>
                <w:szCs w:val="22"/>
              </w:rPr>
              <w:t xml:space="preserve"> 80х8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5.Замена направляющих под установочные размеры силовых трансформаторов ТСДГЛ-1000/10/0,4кВ с последующей заливкой пол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6. Установка силовых трансформаторов на виброизоляторы с последующим демонтажем колес трансформато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7. Соединение выводов 0,4кВ силовых трансформаторов со сборными шинам гибкой связью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8. Питание силовых ящиков управления принудительной вентиляции для силовых трансформаторов выполнить от щита собственных нужд.  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9. Монтаж в РУ-0,4 кВ на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и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сборных шин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CU</w:t>
            </w:r>
            <w:r>
              <w:rPr>
                <w:spacing w:val="-2"/>
                <w:w w:val="102"/>
                <w:sz w:val="22"/>
                <w:szCs w:val="22"/>
              </w:rPr>
              <w:t xml:space="preserve"> 80х8, взамен шин меньшего сечен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10 Монтаж в РУ-10 кВ (камера №3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c</w:t>
            </w:r>
            <w:r>
              <w:rPr>
                <w:spacing w:val="-2"/>
                <w:w w:val="102"/>
                <w:sz w:val="22"/>
                <w:szCs w:val="22"/>
              </w:rPr>
              <w:t xml:space="preserve">.ш. и камера №4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c</w:t>
            </w:r>
            <w:r>
              <w:rPr>
                <w:spacing w:val="-2"/>
                <w:w w:val="102"/>
                <w:sz w:val="22"/>
                <w:szCs w:val="22"/>
              </w:rPr>
              <w:t>.ш.)    комплекта предохранителей ПКТ 103-10-100-12,5УЗ с ПК-держателями, взамен предохранителей меньшего номинал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11 Монтаж в РУ-0,4 кВ ( панель №2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и панель 6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с.ш.)  вводных разъединителей РЕ -19-43 на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>ном.-1600А. предохранителей ППН-41-1600 и трансформаторов тока Т-0,66 -1500/5, взамен аппаратов меньшего номинал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12 Замена в РУ-0,4 кВ 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в панели №8 существующих линейных рубильников РПС-2 на линейные рубильники  РПС-4с комплектом предохранителей ПН-2/400А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4. Благоустрой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роки выполнения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3.05.2020 года по 10.07.2020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«Замена двух силовых трансформаторов 630кВА на трансформаторы 1000кВа в ТП – 834, расположенной по адресу: г. Саратов, ул. Тархова, 41/1». Ш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ифр 03</w:t>
            </w:r>
            <w:r>
              <w:rPr>
                <w:spacing w:val="-2"/>
                <w:w w:val="102"/>
                <w:sz w:val="22"/>
                <w:szCs w:val="22"/>
              </w:rPr>
              <w:t>-20-35-ЭС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№328н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ы передачи демонтируемого оборудован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kern w:val="2"/>
                <w:sz w:val="22"/>
                <w:szCs w:val="22"/>
              </w:rPr>
            </w:pPr>
            <w:r>
              <w:rPr>
                <w:spacing w:val="-2"/>
                <w:w w:val="102"/>
                <w:kern w:val="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08:00Z</dcterms:created>
  <dc:creator>Verbickii Maksim Vladimirovich</dc:creator>
  <dc:description/>
  <cp:keywords/>
  <dc:language>en-US</dc:language>
  <cp:lastModifiedBy>Торопкина Юлиана Игоревна</cp:lastModifiedBy>
  <cp:lastPrinted>2019-12-17T08:54:00Z</cp:lastPrinted>
  <dcterms:modified xsi:type="dcterms:W3CDTF">2020-05-13T05:58:00Z</dcterms:modified>
  <cp:revision>37</cp:revision>
  <dc:subject/>
  <dc:title>Приложение № 1</dc:title>
</cp:coreProperties>
</file>