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07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3» ма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</w:t>
      </w:r>
      <w:r>
        <w:rPr>
          <w:spacing w:val="-2"/>
          <w:w w:val="102"/>
          <w:sz w:val="20"/>
          <w:szCs w:val="20"/>
        </w:rPr>
        <w:t xml:space="preserve">заместителя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по производству Хамидулина Алексея Фаат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 от 09.01.2020г.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ТП-834, расположенной по адресу: г. Саратов, ул. Тархова, д. 41/1: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иловых трансформаторов – 2 шт.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шин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иловых трансформаторов ТСДГЛ-1000/10/0,4кВ – 2 шт.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иловые трансформаторы соединить с РУ-0,4 кВ медными  шинами CU 80х8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направляющих под установочные размеры силовых трансформаторов ТСДГЛ-1000/10/0,4кВ с последующей заливкой пол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силовых трансформаторов на виброизоляторы с последующим демонтажем колес трансформатор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оединение выводов 0,4кВ силовых трансформаторов со сборными шинам гибкой связью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итание силовых ящиков управления принудительной вентиляции для силовых трансформаторов выполнить от щита собственных нужд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на I с.ш. и II с.ш. сборных шин CU 80х8, взамен шин меньшего сечения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10 кВ (камера №3 I c.ш. и камера №4 II c.ш.)    комплекта предохранителей ПКТ 103-10-100-12,5УЗ с ПК-держателями, взамен предохранителей меньшего номинал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( панель №2 I с.ш. и панель 6 IIс.ш.)  вводных разъединителей РЕ -19-43 на Iном.-1600А. предохранителей ППН-41-1600 и трансформаторов тока Т-0,66 -1500/5, взамен аппаратов меньшего номинал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 xml:space="preserve">замена в РУ-0,4 кВ  II с.ш. в панели №8 существующих линейных рубильников РПС-2 на линейные рубильники  РПС-4с комплектом предохранителей ПН-2/400А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ов об осуществлении технологического присоединения к электрическим сетям № 8011-19-ип от 15.07.2019 года. 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 686 718 (Три миллиона шестьсот восемьдесят шесть тысяч семьсот восемнадцать) рублей 46 коп., в том числе НДС 20 % - 614 453 (Шестьсот четырнадцать тысяч четыреста пятьдесят три) рубля  08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6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2 212 031 (Два миллиона двести двенадцать тысяч тридцать один) рубль 07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368 671 (Триста шестьдесят восемь тысяч шестьсот семьдесят один) рубль 84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мая 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Заместитель д</w:t>
      </w:r>
      <w:r>
        <w:rPr>
          <w:b/>
          <w:bCs/>
          <w:szCs w:val="20"/>
        </w:rPr>
        <w:t>иректора по производству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Ф. Хамидулин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Ф. Хамидулин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0-04-29T13:44:00Z</cp:lastPrinted>
  <dcterms:modified xsi:type="dcterms:W3CDTF">2020-05-13T05:55:00Z</dcterms:modified>
  <cp:revision>551</cp:revision>
  <dc:subject/>
  <dc:title>Договор купли-продажи оборудования</dc:title>
</cp:coreProperties>
</file>