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5» ма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54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00915163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 Инженерно-геодезические изыскания.</w:t>
            </w:r>
          </w:p>
          <w:p>
            <w:pPr>
              <w:pStyle w:val="Standard"/>
              <w:rPr/>
            </w:pPr>
            <w:r>
              <w:rPr/>
              <w:t>2.Проектирование строительства трассы КЛ-0,4кВ от РУ-0,4кВ ТП -100 до ВРУ мечети на земельном участке с кадастровым номером 64:48:050386:21 по адресу: г. Саратов, ул. Серова, д. 14, протяженностью ориентировочно 300 метров.</w:t>
            </w:r>
          </w:p>
          <w:p>
            <w:pPr>
              <w:pStyle w:val="Standard"/>
              <w:rPr>
                <w:highlight w:val="yellow"/>
              </w:rPr>
            </w:pPr>
            <w:r>
              <w:rPr/>
              <w:t>3.Согласование проектно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kern w:val="0"/>
              </w:rPr>
            </w:pPr>
            <w:r>
              <w:rPr/>
              <w:t>КЛ-0,4кВ от РУ-0,4кВ ТП -100 до ВРУ мечети на земельном участке с кадастровым номером 64:48:050386:21 по адресу: г. Саратов, ул. Серова, д. 14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99 961 (Сто девяносто девять тысяч девятьсот шестьдесят один) рубль 04 коп.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 января 2020 г. № 6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5-03-11T10:01:00Z</cp:lastPrinted>
  <dcterms:modified xsi:type="dcterms:W3CDTF">2020-05-15T06:05:00Z</dcterms:modified>
  <cp:revision>270</cp:revision>
  <dc:subject/>
  <dc:title/>
</cp:coreProperties>
</file>