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922П от 15.05.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       «24» июля 2020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 лице генерального директора Козина Сергея Валентиновича, действующего на основании Устава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922П от 15.05.2020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/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5» мая 2020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10» сентября 2020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5.05.2020 года по 10.09.2020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5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>Директор</w:t>
      </w:r>
    </w:p>
    <w:p>
      <w:pPr>
        <w:pStyle w:val="Normal"/>
        <w:tabs>
          <w:tab w:val="clear" w:pos="708"/>
          <w:tab w:val="left" w:pos="525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ый директор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_____________________ С.В. Козин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Маркина Елена Валерьевна</cp:lastModifiedBy>
  <cp:lastPrinted>2020-05-20T10:42:00Z</cp:lastPrinted>
  <dcterms:modified xsi:type="dcterms:W3CDTF">2020-07-28T04:23:00Z</dcterms:modified>
  <cp:revision>74</cp:revision>
  <dc:subject/>
  <dc:title/>
</cp:coreProperties>
</file>