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2П от 15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2П от 15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6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0 года по 06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Е.Н. Стрелин/</w:t>
        <w:tab/>
        <w:t xml:space="preserve"> __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9-11T11:36:00Z</cp:lastPrinted>
  <dcterms:modified xsi:type="dcterms:W3CDTF">2020-09-11T07:36:00Z</dcterms:modified>
  <cp:revision>76</cp:revision>
  <dc:subject/>
  <dc:title/>
</cp:coreProperties>
</file>