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№ 1 к Дополнительному соглашению № 3 от 30.10.2020г.</w:t>
      </w:r>
    </w:p>
    <w:p>
      <w:pPr>
        <w:pStyle w:val="Normal"/>
        <w:spacing w:lineRule="auto" w:line="360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1 к договору подряда № 1922П от 15.05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53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2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78-20-ип от 17.01.2020 года. ТУ №8678-2 от 27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от РУ-0,4кВ ТП -100 до ВРУ мечети на земельном участке с кадастровым номером 64:48:050386:21 по адресу: г. Саратов, ул. Серова, д. 14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трассы ВЛ-0,4кВ от РУ-0,4кВ ТП -100 до ВРУ мечети на земельном участке с кадастровым номером 64:48:050386:21 по адресу: г. Саратов, ул. Серова, д. 14, 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5.2020 года по 28.12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г. Саратов, ул. Серова, д. 14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РД 34.20.185-94 «Инструкция по проектированию городских электрически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before="0" w:after="40"/>
        <w:rPr/>
      </w:pPr>
      <w:r>
        <w:rPr/>
        <w:t>Главный инженер                                                                                                        А. В. Войнов</w:t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0-10-30T11:22:00Z</cp:lastPrinted>
  <dcterms:modified xsi:type="dcterms:W3CDTF">2020-10-30T07:23:00Z</dcterms:modified>
  <cp:revision>183</cp:revision>
  <dc:subject/>
  <dc:title>Приложение № 1</dc:title>
</cp:coreProperties>
</file>