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договору № 1925 П от 15.05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71-20-ип от 14.02.2020 года. ТУ №8771 от 14.02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353 до опоры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353 от опоры №1-09/12 ТП – 353 до границ земельного участка </w:t>
            </w:r>
            <w:r>
              <w:rPr>
                <w:sz w:val="22"/>
                <w:szCs w:val="22"/>
              </w:rPr>
              <w:t xml:space="preserve">с кадастровым номером 64:48:030109:256 по адресу: г. Саратов, жилой район «Мирный», жилая группа №1, участок №1.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КЛ-0,4 кВ от РУ-0,4 кВ ТП-353 до опоры ВЛИ-0,4 кВ (кабельный вывод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строительства ВЛИ-0,4кВ ТП-353 от опоры №1-09/12 ТП – 353 до границ земельного участка </w:t>
            </w:r>
            <w:r>
              <w:rPr>
                <w:sz w:val="22"/>
                <w:szCs w:val="22"/>
              </w:rPr>
              <w:t xml:space="preserve">с кадастровым номером 64:48:030109:256 по адресу: г. Саратов, жилой район «Мирный», жилая группа №1, участок №1.  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5.05.2020 года по 25.07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г. Саратов, жилой район «Мирный», жилая группа №1, участок №1. 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1-10T16:25:00Z</cp:lastPrinted>
  <dcterms:modified xsi:type="dcterms:W3CDTF">2020-05-15T05:07:00Z</dcterms:modified>
  <cp:revision>167</cp:revision>
  <dc:subject/>
  <dc:title>Приложение № 1</dc:title>
</cp:coreProperties>
</file>