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925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5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771-20-ип от 14.02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27 29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семь тысяч двести девяносто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7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1 21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одна тысяча двести шест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29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38 189 (Тридцать восемь тысяч сто восем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3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36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триста шест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88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0-05-06T11:28:00Z</cp:lastPrinted>
  <dcterms:modified xsi:type="dcterms:W3CDTF">2020-05-08T09:45:00Z</dcterms:modified>
  <cp:revision>263</cp:revision>
  <dc:subject/>
  <dc:title>Договор купли-продажи оборудования</dc:title>
</cp:coreProperties>
</file>