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1516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</w:t>
            </w:r>
          </w:p>
          <w:p>
            <w:pPr>
              <w:pStyle w:val="Standard"/>
              <w:rPr/>
            </w:pPr>
            <w:r>
              <w:rPr/>
              <w:t>2.Проектирование строительства трассы КЛ-0,4кВ от РУ-0,4кВ ТП-1419 до границы земельного участка объекта заявителя по адресу: г. Саратов, ул. Мичурина, д. 89 протяженностью ориентировочно 150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КЛ-0,4кВ от РУ-0,4кВ ТП-1419 до границы земельного участка объекта заявителя по адресу: г. Саратов, ул. Мичурина, д. 8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8 353 (Сто двадцать восемь тысяч триста пятьдесят три) рубля 86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5-15T06:14:00Z</dcterms:modified>
  <cp:revision>270</cp:revision>
  <dc:subject/>
  <dc:title/>
</cp:coreProperties>
</file>