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67" w:hanging="0"/>
        <w:jc w:val="right"/>
        <w:rPr/>
      </w:pPr>
      <w:r>
        <w:rPr>
          <w:sz w:val="19"/>
          <w:szCs w:val="19"/>
        </w:rPr>
        <w:t xml:space="preserve">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к договору №1923П от 15.05.2020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директора ЗАО "СПГЭС"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 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проектно – 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8525-19-ип от 15.11.2019 года. ТУ №8525 от 15.11.2019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есто расположения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ъекта 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Л-0,4кВ от РУ-0,4кВ ТП-1419 до границы земельного участка объекта заявителя по адресу: г. Саратов, ул. Мичурина, д. 89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ых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Инженерно-геодезические изыскан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роектирование строительства трассы КЛ-0,4кВ от РУ-0,4кВ ТП-1419 до границы земельного участка объекта заявителя по адресу: г. Саратов, ул. Мичурина, д. 89 протяженностью ориентировочно 15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Согласование проектно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15.05.2020 года по 27.07.2020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Фрагмент из топографического плана города Саратова с указанием места расположения объекта присоединения (земельного участка) по адресу: </w:t>
            </w:r>
            <w:r>
              <w:rPr>
                <w:spacing w:val="-2"/>
                <w:w w:val="102"/>
                <w:sz w:val="22"/>
                <w:szCs w:val="22"/>
              </w:rPr>
              <w:t>г. Саратов, ул. Мичурина, д. 89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нормативных документов, в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ответствии с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ми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торых необходимо выполнить работ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 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Национальный стандарт РФ ГОСТ Р 21.1101-20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 1521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устройства электроустановок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 к 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окумент о выполненных инженерных изысканиях в бумажной форме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рядок сдачи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 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 </w:t>
            </w:r>
            <w:r>
              <w:rPr>
                <w:spacing w:val="-2"/>
                <w:w w:val="102"/>
                <w:sz w:val="22"/>
                <w:szCs w:val="22"/>
              </w:rPr>
              <w:t>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 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- справку о стоимости выполненных работ и затрат по форме КС-3 - в 2 (двух)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 </w:t>
            </w:r>
            <w:r>
              <w:rPr>
                <w:spacing w:val="-2"/>
                <w:w w:val="102"/>
                <w:sz w:val="22"/>
                <w:szCs w:val="22"/>
              </w:rPr>
              <w:t>экземплярах.</w:t>
            </w:r>
          </w:p>
        </w:tc>
      </w:tr>
    </w:tbl>
    <w:p>
      <w:pPr>
        <w:pStyle w:val="Normal"/>
        <w:ind w:firstLine="567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firstLine="56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spacing w:lineRule="auto" w:line="360"/>
        <w:ind w:firstLine="561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Сальникова Наталья Александровна</cp:lastModifiedBy>
  <cp:lastPrinted>2020-05-06T13:11:00Z</cp:lastPrinted>
  <dcterms:modified xsi:type="dcterms:W3CDTF">2020-05-15T05:31:00Z</dcterms:modified>
  <cp:revision>165</cp:revision>
  <dc:subject/>
  <dc:title>Приложение № 1</dc:title>
</cp:coreProperties>
</file>