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1923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5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8525-19-ип от 15.11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8 3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восемь тысяч триста пят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8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1 39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триста девяносто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3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8 506 (Тридцать восемь тысяч пятьсо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5-06T11:28:00Z</cp:lastPrinted>
  <dcterms:modified xsi:type="dcterms:W3CDTF">2020-05-08T10:19:00Z</dcterms:modified>
  <cp:revision>264</cp:revision>
  <dc:subject/>
  <dc:title>Договор купли-продажи оборудования</dc:title>
</cp:coreProperties>
</file>