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3П от 15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    «19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первого заместителя генерального директора Стрелина Евгения Николаевича, действующего на основании доверенности №  2 от 12.01.2018 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3П от 15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3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0 года по 13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 /Е.Н. Стрелин/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0-05-20T10:42:00Z</cp:lastPrinted>
  <dcterms:modified xsi:type="dcterms:W3CDTF">2020-10-29T09:21:00Z</dcterms:modified>
  <cp:revision>77</cp:revision>
  <dc:subject/>
  <dc:title/>
</cp:coreProperties>
</file>