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3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23П от 15.05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    «11» дека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 лице первого заместителя генерального директора Стрелина Евгения Николаевича, действующего на основании доверенности №  2 от 12.01.2018 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23П от 15.05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ма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7» ма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5.2020 года по 17.05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_ /Е.Н. Стрелин/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5-20T10:42:00Z</cp:lastPrinted>
  <dcterms:modified xsi:type="dcterms:W3CDTF">2020-12-14T11:35:00Z</dcterms:modified>
  <cp:revision>78</cp:revision>
  <dc:subject/>
  <dc:title/>
</cp:coreProperties>
</file>