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7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32009154779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1 Прокладка КЛ-6кВ (АСБл-10-3х24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200 метров) от муфты М5 до М6 направления ПС-Станок – РП-Рокотовский нитка А по адресу: г. Саратов, 5-й Динамовский проезд угол ул. Омск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2 Прокладка КЛ-6кВ (АСБл-10-3х24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200 метров) от муфты М7 до М8 направления ПС-Станок – РП-Рокотовский нитка Б по адресу: г. Саратов, 5-й Динамовский проезд угол ул. Омск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3 Прокладка КЛ-6кВ (АСБл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198 метров) от муфты М1 до М2 направления РП-Шоссейный (II сш.) – ТП-962 (II с.ш.) по адресу: г. Саратов, 5-й Динамовский проезд угол ул. Омск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4 Прокладка КЛ-6кВ (АСБл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188 метров) от муфты М3 до М4 направления ТП-1899 (II сш.) – ТП-371 (II с.ш.) по адресу: г. Саратов, 5-й Динамовский проезд угол ул. Омск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5 Прокладка двух резервных труб диаметром 160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2х66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6 Переход через железнодорожные пути выполнить закрытым способом, методом горизонтально-направленного бурения (ГНБ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498-02-20 Том 1 «Реконструкция КЛ-6 кВ ПС-Станок – РП-Рокотовский фидер 611, нитка А и Б; РП-Шоссейный (II сш.) – ТП-962 (II с.ш.); ТП-1899 (II сш.) – ТП-371 (II с.ш.) по адресу: г. Саратов, 5-й Динамовский проезд угол ул. Омская»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- КЛ-6кВ ПС-Станок – РП-Рокотовский (фидер 611) нитка А и Б по адресу: г. Саратов, 5-й Динамовский проезд угол ул. Омская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6кВ РП-Шоссейный (II сш.) – ТП-962 (II с.ш.) по адресу: г. Саратов, 5-й Динамовский проезд угол ул. Омская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6кВ ТП-1899 (II сш.) – ТП-371 (II с.ш.) по адресу: г. Саратов, 5-й Динамовский проезд угол ул. Омска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372 459 </w:t>
            </w:r>
            <w:r>
              <w:rPr>
                <w:b/>
                <w:spacing w:val="-2"/>
                <w:w w:val="102"/>
              </w:rPr>
              <w:t>(Четыре миллиона триста семьдесят две тысячи четыреста пятьдесят девять) рублей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8.05.2020 года с 09:00 до 02.06.2020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с 18.05.2020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02.06.2020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20-05-15T15:01:00Z</dcterms:modified>
  <cp:revision>326</cp:revision>
  <dc:subject/>
  <dc:title>ИЗВЕЩЕНИЕ</dc:title>
</cp:coreProperties>
</file>