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1СМР от 22.06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12» авгус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 лице и.о. генерального директора Стрелина Евгения Николаевича, действующего на основании приказа № 129 от 30.07.2020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троительно-монтажное предприятие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1СМР от 22.06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6» ию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6.07.2020 года по 30.09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СМП «ЭЛТЕ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04, г. Саратов, ул. Астраханская, 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г. Сама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И.о.</w:t>
        <w:tab/>
        <w:t>Директор</w:t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/Е.Н. Стрелин/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14T09:17:00Z</cp:lastPrinted>
  <dcterms:modified xsi:type="dcterms:W3CDTF">2020-08-14T05:22:00Z</dcterms:modified>
  <cp:revision>80</cp:revision>
  <dc:subject/>
  <dc:title/>
</cp:coreProperties>
</file>