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1924П от 18.05.2020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763-20-ип от 12.02.2020 года. ТУ №8763 от 12.02.2020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месторасположения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ЛИ-0,4кВ от опоры №1-00/25 ВЛИ-0,4кВ ТП-738 до границы земельного участка по адресу: </w:t>
            </w:r>
            <w:r>
              <w:rPr>
                <w:sz w:val="22"/>
                <w:szCs w:val="22"/>
              </w:rPr>
              <w:t>г. Саратов, Новосоколовогорский жилой район, ЖГ-13 в Волжском районе (кадастровый номер 64:48:010117:4486)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Проектирование ВЛИ-0,4кВ от опоры №1-00/25 ВЛИ-0,4кВ ТП-738 до границы земельного участка по адресу:  </w:t>
            </w:r>
            <w:r>
              <w:rPr>
                <w:sz w:val="22"/>
                <w:szCs w:val="22"/>
              </w:rPr>
              <w:t>г. Саратов, Новосоколовогорский жилой район, ЖГ-13 в Волжском районе (кадастровый номер 64:48:010117:4486) п</w:t>
            </w:r>
            <w:r>
              <w:rPr>
                <w:spacing w:val="-2"/>
                <w:w w:val="102"/>
                <w:sz w:val="22"/>
                <w:szCs w:val="22"/>
              </w:rPr>
              <w:t>ротяженностью ориентировочно 135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Согласование рабочей документации в установленном порядке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8.05.2020 года по 20.07.2020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2"/>
                <w:szCs w:val="22"/>
              </w:rPr>
              <w:t>-План расположения энергопринимающего  устройства объекта присоединения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-Фрагмент из топографического плана города Саратова с указанием места расположения объекта присоединения (земельного участка) по адресу: г. Саратов, Новосоколовогорский жилой район, ЖГ-13 в Волжском районе (кадастровый номер 64:48:010117:4486)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документов, в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ответствии с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м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 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 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- в 2 (двух) экземпляра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Сальникова Наталья Александровна</cp:lastModifiedBy>
  <cp:lastPrinted>2020-05-06T14:34:00Z</cp:lastPrinted>
  <dcterms:modified xsi:type="dcterms:W3CDTF">2020-05-18T05:21:00Z</dcterms:modified>
  <cp:revision>148</cp:revision>
  <dc:subject/>
  <dc:title>Приложение № 1</dc:title>
</cp:coreProperties>
</file>