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24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8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763-20-ип от 12.02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00 2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ысяч двести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6 7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семьсо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1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30 062 (Тридцать тысяч шес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0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с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0-05-12T10:25:00Z</cp:lastPrinted>
  <dcterms:modified xsi:type="dcterms:W3CDTF">2020-05-18T04:56:00Z</dcterms:modified>
  <cp:revision>268</cp:revision>
  <dc:subject/>
  <dc:title>Договор купли-продажи оборудования</dc:title>
</cp:coreProperties>
</file>