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. Саратов                                                                                                                  «18» ма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18» ма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155851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158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а С.М. – начальник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ГорЭнергоСерви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» на право заключение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00 206 (Сто тысяч двести шесть) рублей 92 коп.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выполнения работ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ЛИ-0,4кВ от опоры №1-00/25 ВЛИ-0,4кВ ТП-738 до границы земельного участка по адресу: г. Саратов, Новосоколовогорский жилой район, ЖГ-13 в Волжском районе (кадастровый номер 64:48:010117:448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 18.05.2020 года по 20.07.2020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.Инженерно-геодезические изыск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Проектирование ВЛИ-0,4кВ от опоры №1-00/25 ВЛИ-0,4кВ ТП-738 до границы земельного участка по адресу: г. Саратов, Новосоколовогорский жилой район, ЖГ-13 в Волжском районе (кадастровый номер 64:48:010117:4486) протяженностью ориентировочно 135 мет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. Закупочная комиссия приняла решение: согласно пп.2.1.22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подряда на выполнение 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 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4074043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24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С.М. Духова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А.В. Слюсарев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    Ю.И. Торопкин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Д. А. Сутяг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2-11T13:28:00Z</cp:lastPrinted>
  <dcterms:modified xsi:type="dcterms:W3CDTF">2020-05-18T06:09:00Z</dcterms:modified>
  <cp:revision>865</cp:revision>
  <dc:subject/>
  <dc:title>ПРОТОКОЛ</dc:title>
</cp:coreProperties>
</file>