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558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еконструкция ВЛИ-0,4кВ ТП–1133 (согласно прилагаемой схемы ВЛИ-0,4к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едусмотреть установку приборов учета на опорах ВЛИ-0,4кВ. Для абонентов однофазной сети использовать счетчик типа МИРТЕК–12–РУ–SP3-А1R1–230-5-60А–ST-RF433/1-HKMOQ1V3 c креплением на опору. Для абонентов трехфазной сети использовать счетчик типа МИРТЕК–32–РУ–SP31-А1R1–230–5-100А–Т-RF433/1-HКМОQ1V3 с креплением на опору. В РУ–0,4кВ ТП–1133 установить счетчики типа МИРТЕК–32–РУ-W31–А0,5R1-230–5-10A–T–RF433/1-МOQ2V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ТП-1133 направление «к 1-3 Артельному проезду» по 3-му Артельному пр., 2-му Артельному пр., 3-му Артельному пр. и по направлению «к 4-8 Артельному проезду» по 4-му Артельному пр., ул. Артельная, 5-му Артельному пр., 6-му Артельному пр., 7-му Артельному пр., 8-му Артельному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74 651 (Триста семьдесят четыре тысячи шестьсот пятьдесят один) рубль 27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5-18T06:17:00Z</dcterms:modified>
  <cp:revision>266</cp:revision>
  <dc:subject/>
  <dc:title/>
</cp:coreProperties>
</file>