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27 П от 18.05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</w:rPr>
      </w:pPr>
      <w:r>
        <w:rPr>
          <w:rFonts w:cs="Arial"/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 - 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1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кВ от ТП-1133 направление «к 1-3 Артельному проезду» по 3-му Артельному пр., 2-му Артельному пр., 3-му Артельному пр. и по направлению «к 4-8 Артельному проезду» по 4-му Артельному пр., ул. Артельная, 5-му Артельному пр., 6-му Артельному пр., 7-му Артельному пр., 8-му Артельному пр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Реконструкция ВЛИ-0,4кВ ТП–1133 (согласно прилагаемой схемы ВЛИ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едусмотреть у</w:t>
            </w:r>
            <w:r>
              <w:rPr>
                <w:sz w:val="22"/>
                <w:szCs w:val="22"/>
              </w:rPr>
              <w:t>становку приборов учета на опорах ВЛИ-0,4кВ. Для абонентов однофазной сети использовать счетчик типа МИРТЕК–1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-5-60А–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H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–3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–5-100А–Т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с креплением на опору. В РУ–0,4кВ ТП–1133 установить счетчики типа МИРТЕК–32–РУ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–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–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5.2020 года по 2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19-01-14T16:12:00Z</cp:lastPrinted>
  <dcterms:modified xsi:type="dcterms:W3CDTF">2020-05-18T05:18:00Z</dcterms:modified>
  <cp:revision>41</cp:revision>
  <dc:subject/>
  <dc:title>Приложение № 1</dc:title>
</cp:coreProperties>
</file>