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РОТОК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боснования закупки у единственного поставщика (подрядчика, исполните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г. Саратов                                                                                                                  «18» мая 2020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азчик закупки у единственного поставщика (подрядчика, исполнителя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рытое акционерное общество «Саратовское предприятие городских электрических сетей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Предмет закупки у единственного поставщика (подрядчика, исполнителя)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. Информация о проведении закупки у единственного поставщика (подрядчика, исполнителя) будет опубликована «18» мая 2020 года в 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 №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009155878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 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 № 159-2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Заседание Закупочной комиссии по вопросу обоснования проведения закупки у единственного поставщика (подрядчика, исполнителя) состоялось по адресу: г. Саратов, ул. Белоглинская, д.40, каб. № 32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едседатель комисс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лин Е.Н. – первый заместитель генерального дире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хова С.М. – начальник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опкина Ю.И. – специалист 1 категории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ягин Д.А. – начальник производствен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. В заседании Закупочной комиссии по вопросу обоснования проведения закупки у единственного поставщика (подрядчика, исполнителя) присутствуют __ (_________) из 7 (семи) членов. Кворум име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. Закупочной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ОО «ГорЭнергоСерви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» на право заключение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8. Предложение о цене поставщика (подрядчика, исполнителя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74 651 (Триста семьдесят четыре тысячи шестьсот пятьдесят один) рубль 27 коп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9. Место и срок выполнения работ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: Российская Федерация, г. Сарат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-0,4кВ от ТП-1133 направление «к 1-3 Артельному проезду» по 3-му Артельному пр., 2-му Артельному пр., 3-му Артельному пр. и по направлению «к 4-8 Артельному проезду» по 4-му Артельному пр., ул. Артельная, 5-му Артельному пр., 6-му Артельному пр., 7-му Артельному пр., 8-му Артельному п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С 18.05.2020 года по 20.11.2020год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0. Количество закупаемого товара, объем оказываемой услуги, выполняемой работы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конструкция ВЛИ-0,4кВ ТП–1133 (согласно прилагаемой схемы ВЛИ-0,4кВ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Предусмотреть установку приборов учета на опорах ВЛИ-0,4кВ. Для абонентов однофазной сети использовать счетчик типа МИРТЕК–12–РУ–SP3-А1R1–230-5-60А–ST-RF433/1-HKMOQ1V3 c креплением на опору. Для абонентов трехфазной сети использовать счетчик типа МИРТЕК–32–РУ–SP31-А1R1–230–5-100А–Т-RF433/1-HКМОQ1V3 с креплением на опору. В РУ–0,4кВ ТП–1133 установить счетчики типа МИРТЕК–32–РУ-W31–А0,5R1-230–5-10A–T–RF433/1-МOQ2V3 на каждое направление, модуль сбора и передачи данных МИРТ–851-1шт, модуль отображения информации МИРТ–830–1шт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гласование проекта в установленном порядк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1. Срок действия договора: договор вступает в силу с даты его подписания и действует до полного исполнения Сторонами всех договорных обязательств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2. Закупочная комиссия приняла решение: согласно пп.2.1.15 п.2.1 р.2 гл.17 Положения о закупке товаров, работ, услуг ЗАО «СПГЭС», утвержденного Советом директоров Общества (Протокол № 2/20 от 30 января 2020 года), заключить договор подряда на выполнение проект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 «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ГорЭнергоСерви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(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ИНН 6454074043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3. Настоящий протокол подлежит хранению в течение трех лет с даты заключения договора по результатам проведения настоящей закупки у единственного поставщика (подрядчика, исполнител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4. Настоящий протокол подлежит размещению в единой информационной систем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04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93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Председатель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Заместитель председателя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939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Е.Н. Стрелин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  В.Д. Реймер</w:t>
                  </w:r>
                </w:p>
                <w:p>
                  <w:pPr>
                    <w:pStyle w:val="Normal"/>
                    <w:spacing w:before="24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_    С.М. Духова 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_    А.В. Слюсарев 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_    Ю.И. Торопкина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__   Д. А. Сутягин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__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Сальникова Наталья Александровна</cp:lastModifiedBy>
  <cp:lastPrinted>2020-02-11T13:28:00Z</cp:lastPrinted>
  <dcterms:modified xsi:type="dcterms:W3CDTF">2020-05-18T06:18:00Z</dcterms:modified>
  <cp:revision>867</cp:revision>
  <dc:subject/>
  <dc:title>ПРОТОКОЛ</dc:title>
</cp:coreProperties>
</file>