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6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4» янва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0,4кВ от ТП-66 до ШРС-1 ТП-1156, нитка 2, пр. Кирова,1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янва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240 070 (Двести сорок тысяч семьдесят) рублей 19 коп., в том числе НДС 20% - 40 011 рублей 70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1-24T09:36:00Z</cp:lastPrinted>
  <dcterms:modified xsi:type="dcterms:W3CDTF">2020-01-24T05:36:00Z</dcterms:modified>
  <cp:revision>91</cp:revision>
  <dc:subject/>
  <dc:title>ДОГОВОР № 2005-17/кх</dc:title>
</cp:coreProperties>
</file>