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1918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19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мая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0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15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2/20 от 30 января 2020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</w:t>
      </w:r>
      <w:r>
        <w:rPr>
          <w:spacing w:val="-2"/>
          <w:w w:val="102"/>
          <w:sz w:val="20"/>
          <w:szCs w:val="20"/>
        </w:rPr>
        <w:t>Инвестиционной программы  ЗАО «СПГЭС» на 2020 год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499 33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четыреста девяносто девять тысяч триста тридцать девя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 42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83 22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восемьдесят три тысячи двести двадцать три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я 24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49 80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сорок девять тысяч восемьсот один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ь 83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24 96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четыре тысячи девятьсот шестьдесят шес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97 </w:t>
      </w:r>
      <w:r>
        <w:rPr>
          <w:spacing w:val="-2"/>
          <w:w w:val="102"/>
          <w:sz w:val="20"/>
          <w:szCs w:val="20"/>
          <w:lang w:val="zxx"/>
        </w:rPr>
        <w:t>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Приложение № 3: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План реконструкции сети ВЛ-0,4кВ от ТП-1371по 4-м направления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FF0000"/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bookmarkStart w:id="3" w:name="_Hlk37152410"/>
            <w:bookmarkEnd w:id="3"/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  <w:t>Д</w:t>
      </w:r>
      <w:r>
        <w:rPr>
          <w:b/>
          <w:spacing w:val="-2"/>
          <w:w w:val="102"/>
          <w:sz w:val="20"/>
          <w:szCs w:val="20"/>
        </w:rPr>
        <w:t>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Kulikova Irina Andreevna</cp:lastModifiedBy>
  <cp:lastPrinted>2020-04-30T11:48:00Z</cp:lastPrinted>
  <dcterms:modified xsi:type="dcterms:W3CDTF">2020-04-30T07:50:00Z</dcterms:modified>
  <cp:revision>272</cp:revision>
  <dc:subject/>
  <dc:title>Договор купли-продажи оборудования</dc:title>
</cp:coreProperties>
</file>