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. Саратов                                                                                                                  «19» ма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9» ма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</w:t>
            </w:r>
            <w:r>
              <w:rPr/>
              <w:t>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2009159475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160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а С.М. – начальник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орЭнергоСерви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99 339 (четыреста девяносто девять тысяч триста тридцать девять) рублей 42 ко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ЛИ-0,4кВ от ТП-1371 направление «к ул. Светлой, ул. Марьинской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ЛИ-0,4кВ от ТП-1371 направление «к Молодежному туп., ул. Молодежная к железной дороге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ЛИ-0,4кВ от ТП-1371 направление «к ул. Молодежная к железной дорог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ЛИ-0,4кВ от ТП-1371 направление «к ул. Майской, ул. Моисеева</w:t>
            </w:r>
            <w:r>
              <w:rPr>
                <w:rFonts w:eastAsia="Calibri" w:cs="Times New Roman"/>
                <w:kern w:val="2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19.05.2020 года по 16.11.2020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.Инженерно-геодезические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Реконструкция ВЛИ-0,4кВ ТП–1371 (согласно прилагаемой схемы ВЛИ-0,4кВ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Предусмотреть установку приборов учета на опорах ВЛИ-0,4кВ. Для абонентов однофазной сети использовать счетчик типа МИРТЕК–12–РУ–SP3-А1R1–230-5-60А–ST-RF433/1-HKMOQ1V3 c креплением на опору. Для абонентов трехфазной сети использовать счетчик типа МИРТЕК–32–РУ–SP31-А1R1–230–5-100А–Т-RF433/1-HКМОQ1V3 с креплением на опору. В РУ–0,4кВ ТП–184 установить счетчики типа МИРТЕК–32–РУ-W31–А0,5R1-230–5-10A–T–RF433/1-МOQ2V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Согласование проекта в установлен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15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 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С.М. Духова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    Ю.И. Торопкин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Д. А. Сутяг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Торопкина Юлиана Игоревна</cp:lastModifiedBy>
  <cp:lastPrinted>2020-02-11T13:28:00Z</cp:lastPrinted>
  <dcterms:modified xsi:type="dcterms:W3CDTF">2020-05-19T05:45:00Z</dcterms:modified>
  <cp:revision>869</cp:revision>
  <dc:subject/>
  <dc:title>ПРОТОКОЛ</dc:title>
</cp:coreProperties>
</file>