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594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реконструкции ВЛЗ-10кВ РП–Тюльпан (согласно прилагаемой схемы ВЛЗ-10кВ).</w:t>
            </w:r>
          </w:p>
          <w:p>
            <w:pPr>
              <w:pStyle w:val="Standard"/>
              <w:rPr/>
            </w:pPr>
            <w:r>
              <w:rPr/>
              <w:t>2. Проектирование на существующих опорах №1-00/1; №1-00/22; №2-00/1; №2-00/21 установки разъединителей РЛНД-10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ЛЗ-10кВ РП-Тюльпан - ТП-1001 пос. Дачный от опоры №1-00/1 до опоры №1-00/22 (I с.ш.).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З-10кВ РП-Тюльпан - ТП-1001 пос. Дачный от опоры №2-00/1 до опоры №2-00/21 (IIс.ш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64 494 (двести шестьдесят четыре тысячи четыреста девяносто четыре) рубля 2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5-19T05:49:00Z</dcterms:modified>
  <cp:revision>273</cp:revision>
  <dc:subject/>
  <dc:title/>
</cp:coreProperties>
</file>