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1919 П от 19.05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</w:tbl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Инвестиционная программа ЗАО «СПГЭС» на 2020 год пункт 1.1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З-10кВ РП-Тюльпан - ТП-1001 пос. Дачный от опоры №1-00/1 до опоры №1-00/22 (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с.ш.)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ВЛЗ-10кВ РП-Тюльпан - ТП-1001 пос. Дачный от опоры №2-00/1 до опоры №2-00/21 (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с.ш.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1. Проектирование реконструкции ВЛЗ-10кВ РП–Тюльпан (согласно прилагаемой схемы ВЛЗ-10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роектирование на существующих опорах №1-00/1; №1-00/22; №2-00/1; №2-00/21 установки разъединителей РЛНД-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left"/>
              <w:rPr>
                <w:b/>
                <w:b/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b/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3"/>
                <w:szCs w:val="23"/>
                <w:highlight w:val="yellow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19.05.2020 года по 20.11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  <w:highlight w:val="yellow"/>
              </w:rPr>
            </w:pPr>
            <w:r>
              <w:rPr>
                <w:spacing w:val="-2"/>
                <w:w w:val="102"/>
                <w:sz w:val="23"/>
                <w:szCs w:val="23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  <w:highlight w:val="yellow"/>
              </w:rPr>
            </w:pPr>
            <w:r>
              <w:rPr>
                <w:spacing w:val="-2"/>
                <w:w w:val="102"/>
                <w:sz w:val="23"/>
                <w:szCs w:val="23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2 (двух)</w:t>
            </w:r>
            <w:r>
              <w:rPr>
                <w:sz w:val="23"/>
                <w:szCs w:val="23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3"/>
                <w:szCs w:val="23"/>
                <w:lang w:val="en-US"/>
              </w:rPr>
              <w:t>dwg</w:t>
            </w:r>
            <w:r>
              <w:rPr>
                <w:sz w:val="23"/>
                <w:szCs w:val="23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2.Сметная документация</w:t>
            </w:r>
            <w:r>
              <w:rPr>
                <w:spacing w:val="-2"/>
                <w:w w:val="102"/>
                <w:sz w:val="23"/>
                <w:szCs w:val="23"/>
              </w:rPr>
              <w:t xml:space="preserve">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Торопкина Юлиана Игоревна</cp:lastModifiedBy>
  <cp:lastPrinted>2020-04-23T14:08:00Z</cp:lastPrinted>
  <dcterms:modified xsi:type="dcterms:W3CDTF">2020-05-19T05:00:00Z</dcterms:modified>
  <cp:revision>64</cp:revision>
  <dc:subject/>
  <dc:title>Приложение № 1</dc:title>
</cp:coreProperties>
</file>