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1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64 49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шестьдесят четыре тысячи четыреста девяносто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2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4 0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четыре тысячи во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3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9 3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девять тысяч триста сорок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3 2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надцать тысяч двести двадцать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71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 реконструкции сети ВЛ-10 кВ РП-Тюльпан – ТП-1001 пос. Дачный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bookmarkStart w:id="3" w:name="_Hlk37152410"/>
            <w:bookmarkEnd w:id="3"/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4-30T14:31:00Z</cp:lastPrinted>
  <dcterms:modified xsi:type="dcterms:W3CDTF">2020-04-30T10:43:00Z</dcterms:modified>
  <cp:revision>274</cp:revision>
  <dc:subject/>
  <dc:title>Договор купли-продажи оборудования</dc:title>
</cp:coreProperties>
</file>